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СОВЕТ ДЕПУТАТОВ КУНЧУРУКСКОГО СЕЛЬСОВ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 № 5</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47-ой сессии (третьего   созыва)</w:t>
      </w:r>
    </w:p>
    <w:p>
      <w:pPr>
        <w:pStyle w:val="Normal"/>
        <w:rPr>
          <w:rFonts w:ascii="Times New Roman" w:hAnsi="Times New Roman" w:cs="Times New Roman"/>
          <w:sz w:val="28"/>
          <w:szCs w:val="28"/>
        </w:rPr>
      </w:pPr>
      <w:r>
        <w:rPr>
          <w:rFonts w:cs="Times New Roman" w:ascii="Times New Roman" w:hAnsi="Times New Roman"/>
          <w:sz w:val="28"/>
          <w:szCs w:val="28"/>
        </w:rPr>
        <w:t>От 09.09.2008                                                                                         с.Кунчур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Положения «О квалифицированных требованиях для замещения должностей муниципальной службы в администрации Кунчурукского сельсовета Болотнинского района Новосиби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мотрев Положение «О квалифицированных требованиях для замещения должностей муниципальной службы в администрации Кунчурукского сельсовета Болотнинского района Новосибирской области», Совет депутатов Кунчурукского сельсовета р е ш и л:</w:t>
      </w:r>
    </w:p>
    <w:p>
      <w:pPr>
        <w:pStyle w:val="Normal"/>
        <w:numPr>
          <w:ilvl w:val="0"/>
          <w:numId w:val="1"/>
        </w:numPr>
        <w:spacing w:lineRule="auto" w:line="240" w:before="0" w:after="0"/>
        <w:jc w:val="both"/>
        <w:rPr/>
      </w:pPr>
      <w:r>
        <w:rPr>
          <w:rFonts w:cs="Times New Roman" w:ascii="Times New Roman" w:hAnsi="Times New Roman"/>
          <w:sz w:val="28"/>
          <w:szCs w:val="28"/>
        </w:rPr>
        <w:t>Утвердить Положение «О квалифицированных требованиях для замещения должностей муниципальной службы в администрации Кунчурукского сельсовета Болотнинского района Новосибирской области» согласно приложению.</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И.Н.Кривых</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47-й сессии (третьего созыва)</w:t>
      </w:r>
    </w:p>
    <w:p>
      <w:pPr>
        <w:pStyle w:val="Normal"/>
        <w:spacing w:lineRule="auto" w:line="240" w:before="0" w:after="0"/>
        <w:jc w:val="right"/>
        <w:rPr/>
      </w:pPr>
      <w:r>
        <w:rPr>
          <w:rFonts w:cs="Times New Roman" w:ascii="Times New Roman" w:hAnsi="Times New Roman"/>
          <w:sz w:val="28"/>
          <w:szCs w:val="28"/>
        </w:rPr>
        <w:t xml:space="preserve">Совета депутатов Кунчурук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лотнинского района 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9.09.2008 г.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ЛОЖЕНИЕ «О КФАЛИФИКАЦИОННЫХ ТРЕБОВАНИЯХ ДЛЯ ЗАМЕЩЕНИЯ ДОЛЖНОСТЕЙ МУНИЦИПАЛЬНОЙ СЛУЖБЫ В АДМИНИСТРАЦИИ КУНЧУРУКСКОГО СЕЛЬСОВЕТА БОЛОТНИ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Calibri;Arial" w:cs="Calibri;Arial"/>
        </w:rPr>
        <w:t xml:space="preserve">     </w:t>
      </w:r>
      <w:r>
        <w:rPr>
          <w:rFonts w:cs="Times New Roman" w:ascii="Times New Roman" w:hAnsi="Times New Roman"/>
          <w:sz w:val="28"/>
          <w:szCs w:val="28"/>
        </w:rPr>
        <w:t>Настоящее Положение разработано в соответствии со статьей 9 Федерального закона от 2 марта 2007 года № 25-ФЗ «О муниципальной службе в Российской Федерации» и статьей 3 Закона Новосибирской области от 30 октября 2007 года № 157-ОЗ «О муниципальной службе в Новосиби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 число квалификационных требований для замещения должностей муниципальной службы в администрации Кунчурукского сельсовета Болотнинского района Новосибирской области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ые требования устанавливаются в зависимости от групп должностей муниципальной служб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p>
    <w:p>
      <w:pPr>
        <w:pStyle w:val="Normal"/>
        <w:jc w:val="both"/>
        <w:rPr/>
      </w:pPr>
      <w:r>
        <w:rPr>
          <w:rFonts w:eastAsia="Calibri;Arial" w:cs="Calibri;Arial"/>
        </w:rPr>
        <w:t xml:space="preserve">          </w:t>
      </w:r>
      <w:r>
        <w:rPr>
          <w:rFonts w:cs="Times New Roman" w:ascii="Times New Roman" w:hAnsi="Times New Roman"/>
          <w:sz w:val="28"/>
          <w:szCs w:val="28"/>
        </w:rPr>
        <w:t>3. В число квалификационных требований для замещения должностей муниципальной службы старшей и младшей групп  входит наличие среднего профессионального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1. Требования к стаж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квалификационные требования к стажу муниципальной службы или стажу работы по специальности входит налич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высшей группы должностей муниципальной службы –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трех л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ля главной группы должностей муниципальной служб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 ревизионной комиссии, –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б) замещающего муниципальную должность, -  стажа муниципальной службы на должностях ведущей группы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по специальности не менее 5 л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ля ведущей группы должностей муниципальной службы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ля старшей группы должностей муниципальной службы требования к стажу не предъявляются 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в иных  случаях требуется наличие стажа работы по специальности не менее 3 л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ля младшей группы должностей муниципальной службы требование к стажу не предъявляе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111. Требования к профессиональным знаниям.</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5. Квалификационными требованиями к профессиональным знаниям, необходимым для замещения должности муниципальной службы Кунчурукского сельсовета Болотнинского района Новосибирской области, явля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Устава Кунчурукского сельсовета Болотнинского района Новосибирской области и иных муниципальных правовых актов Кунчурукского сельсовета Болотнинского района Новосибирской области  по вопросам организации и деятельности органов местного самоуправления (муниципальных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ние основ законодательства Российской Федерации и Новосибирской области о муниципальной служб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нание основ  муниципальн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нание правовых актов, регламентирующих служеб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ециальные профессиональные знания, необходимые для исполнения должностных обязанностей, которые подтверждаются документом государственного образца и высшем или среднем профессиональной образован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1У. требования к профессиональным навы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валификационными требованиями к специальным профессиональным навыкам, необходимым для замещения муниципальной службы высшей группы, является наличие навыков принятия управленческих решений,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х, других навыков, необходимых для исполнения должностных обязаннос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Квалификационными требованиями к специальным профессиональным навыкам, необходимым для замещения должности муниципальной службы главной группы, является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8. Квалификационными требованиями к специальным профессиональным навыкам, необходимым для замещения должности муниципальной службы ведущей группы, является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9. Квалификационными требованиями к специальным профессиональным навыкам, необходимым для замещения должностей муниципальной службы старшей группы, является 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Квалификационными требованиями к специальным профессиональным навыкам, необходимым для замещения должности муниципальной службы младшей группы, является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2:00Z</dcterms:created>
  <dc:creator>user</dc:creator>
  <dc:description/>
  <dc:language>en-US</dc:language>
  <cp:lastModifiedBy>User</cp:lastModifiedBy>
  <dcterms:modified xsi:type="dcterms:W3CDTF">2017-04-05T08:35:00Z</dcterms:modified>
  <cp:revision>3</cp:revision>
  <dc:subject/>
  <dc:title/>
</cp:coreProperties>
</file>