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>ГЛАВА</w:t>
        <w:br/>
        <w:t>КУНЧУРУКСКОГО СЕЛЬСОВЕТА</w:t>
        <w:br/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3.2011г.  № 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 утверждении плана обеспечения безопасности людей на водных объектах Кунчурукского сельсовета Болотнинского района Новосибирской области в 2011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26.3 Федерального закона от 06.10.1999г. № 184-ФЗ « 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главы администрации Новосибирской области от 15.10.2007г. № 137-па « Об утверждении Правил охраны людей на водных объектах в Новосибирской области», в целях улучшения профилактической и организационной работы по охране жизни людей на водных объектах на территории  администрации Кунчурукского  сельсовета Болотнин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рилагаемый план мероприятий по охране жизни людей на водных объектах на территории администрации Кунчурукского сельсовета Болотнинского района Новосибирской области в 2011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график круглосуточного дежурства в период прохождения весеннего половодья на территории Кунчурукского сельсовета Болотн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 возложить на специалиста Кунчурукского сельсовета Болотнинского района Новосибирской области (Титову Г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И.Н.Кри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главы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Кунчурук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Болотнинского района</w:t>
      </w:r>
    </w:p>
    <w:p>
      <w:pPr>
        <w:pStyle w:val="Normal"/>
        <w:tabs>
          <w:tab w:val="clear" w:pos="708"/>
          <w:tab w:val="left" w:pos="5910" w:leader="none"/>
          <w:tab w:val="right" w:pos="9355" w:leader="none"/>
        </w:tabs>
        <w:rPr/>
      </w:pPr>
      <w:r>
        <w:rPr/>
        <w:tab/>
        <w:t>Новосибирской области</w:t>
        <w:tab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ab/>
        <w:t>От 21.03.2011г № 9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</w:rPr>
      </w:pPr>
      <w:r>
        <w:rPr>
          <w:b/>
        </w:rPr>
        <w:t>мероприятий по охране жизни людей на водных объектах</w:t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</w:rPr>
      </w:pPr>
      <w:r>
        <w:rPr>
          <w:b/>
        </w:rPr>
        <w:t>на территории Кунчурукского сельсовета Болотнинского района</w:t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</w:rPr>
      </w:pPr>
      <w:r>
        <w:rPr>
          <w:b/>
        </w:rPr>
        <w:t>Новосибирской области в 2011году</w:t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1625"/>
        <w:gridCol w:w="31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Организация информирования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населения о метеоусловия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ледниковой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/>
              <w:t>обстановк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Специалист по Го администрации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унчурукского сельсовета Болотнинского района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(Кокорина Е.Н.)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Организация мер по обеспечению безопасности жизни людей во время весеннего павод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апрель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Специалист администрации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унчурукского сельсовета Болотнинского района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/>
              <w:t>(Титову Г.А.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Разработка и размещение уголков безопасности в учебных заведения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до 1 июн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Директор Кунчурукской СОШ  Кривых Г.С.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МУК КДО с. Кунчурук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Сергеева Г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Проведение постоянных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профилактических мероприятий по предупреждению  гибели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людей на водных объектах (плакаты, статьи в СМИ)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Специалист по Го администрации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унчурукского сельсовета Болотнинского района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/>
              <w:t>(Кокорина Е.Н.)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Утвержден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Постановлением главы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Кунчурук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Болотнинского района</w:t>
      </w:r>
    </w:p>
    <w:p>
      <w:pPr>
        <w:pStyle w:val="Normal"/>
        <w:tabs>
          <w:tab w:val="clear" w:pos="708"/>
          <w:tab w:val="left" w:pos="5910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     Новосибирской области</w:t>
        <w:tab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ab/>
        <w:t xml:space="preserve">                                                                             от 21.03.2011г № 9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</w:rPr>
      </w:pPr>
      <w:r>
        <w:rPr>
          <w:b/>
        </w:rPr>
        <w:t>круглосуточного дежурства с 10 .04.2011г по 10.05.2011г</w:t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</w:rPr>
      </w:pPr>
      <w:r>
        <w:rPr>
          <w:b/>
        </w:rPr>
        <w:t>по администрации Кунчурукского сельсовета</w:t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</w:rPr>
      </w:pPr>
      <w:r>
        <w:rPr>
          <w:b/>
        </w:rPr>
        <w:t>в период прохождения весеннего половодья</w:t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6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23"/>
        <w:gridCol w:w="1607"/>
        <w:gridCol w:w="1138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а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0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ых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чурукского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23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чурукского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23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дий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ЖКХ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23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   Кунчурукского сельсовета:                                      Е.Н.Кокор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56:00Z</dcterms:created>
  <dc:creator>User</dc:creator>
  <dc:description/>
  <cp:keywords/>
  <dc:language>en-US</dc:language>
  <cp:lastModifiedBy>User</cp:lastModifiedBy>
  <dcterms:modified xsi:type="dcterms:W3CDTF">2011-12-26T06:58:00Z</dcterms:modified>
  <cp:revision>2</cp:revision>
  <dc:subject/>
  <dc:title/>
</cp:coreProperties>
</file>