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НЧУРУКСКОГО СЕЛЬСОВЕТ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 28.04.2010 г.   № 12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 утверждении Положения «Об  обеспечении доступа к информации о деятельности администрации Кунчурукского сельсовета Болотнинского района 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реализации прав граждан и организаций на доступ к информации о деятельности администрации</w:t>
      </w:r>
      <w:r>
        <w:rPr>
          <w:color w:val="000000"/>
          <w:sz w:val="28"/>
          <w:szCs w:val="28"/>
        </w:rPr>
        <w:t xml:space="preserve"> Кунчурукского сельсовета Болотнинского района Новосибирской области</w:t>
      </w:r>
      <w:r>
        <w:rPr>
          <w:sz w:val="28"/>
          <w:szCs w:val="28"/>
        </w:rPr>
        <w:t xml:space="preserve">, руководствуясь Федеральным законом от 09.02.2009г. № 8-ФЗ «Об обеспечении доступа к информации о деятельности государственных органов и органов местного самоуправления», Уставом </w:t>
      </w:r>
      <w:r>
        <w:rPr>
          <w:color w:val="000000"/>
          <w:sz w:val="28"/>
          <w:szCs w:val="28"/>
        </w:rPr>
        <w:t>Кунчурукского сельсовета Болотнинского района Новосиби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                    1.Утвердить положение об  обеспечении  доступа к информации о деятельности администрации Кунчурукского сельсовета Болотнинского района Новосибирской области (приложение№1).                                                                 2. Организацию работы по обеспечению доступа к информации о деятельности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 Кунчурукского сельсовета </w:t>
      </w:r>
      <w:r>
        <w:rPr>
          <w:sz w:val="28"/>
          <w:szCs w:val="28"/>
        </w:rPr>
        <w:t>возложить на специалиста администрации Титову Г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Установить, что</w:t>
      </w:r>
      <w:r>
        <w:rPr>
          <w:sz w:val="28"/>
          <w:szCs w:val="28"/>
        </w:rPr>
        <w:t xml:space="preserve"> муниципальные служащие администрации </w:t>
      </w:r>
      <w:r>
        <w:rPr>
          <w:color w:val="000000"/>
          <w:sz w:val="28"/>
          <w:szCs w:val="28"/>
        </w:rPr>
        <w:t>Кунчурукского сельсовета</w:t>
      </w:r>
      <w:r>
        <w:rPr>
          <w:sz w:val="28"/>
          <w:szCs w:val="28"/>
        </w:rPr>
        <w:t>, виновные в нарушении права на доступ к информации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Официальный вестник Кунчурукского сельсовет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унчурукского сельсовета                                                  И.Н.Кривых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унчурукского сельсовет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от 28.04.2010  № 12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 обеспечении доступа к информации о деяте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olor w:val="000000"/>
          <w:sz w:val="28"/>
          <w:szCs w:val="28"/>
        </w:rPr>
        <w:t>Кунчурукского сельсовета Болотнинского района Новосибир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стоящее Положение  разработано  в соответствии с Конституцией Российской Федерации, Федеральным законом</w:t>
      </w:r>
      <w:r>
        <w:rPr>
          <w:color w:val="000000"/>
          <w:sz w:val="28"/>
          <w:szCs w:val="28"/>
        </w:rPr>
        <w:t xml:space="preserve"> от 09.02.2009 года № 8-ФЗ «Об обеспечении доступа к информации о деятельности государственных органов и органов местного самоуправления»,</w:t>
      </w:r>
      <w:r>
        <w:rPr>
          <w:sz w:val="28"/>
          <w:szCs w:val="28"/>
        </w:rPr>
        <w:t xml:space="preserve"> Уставом </w:t>
      </w:r>
      <w:r>
        <w:rPr>
          <w:color w:val="000000"/>
          <w:sz w:val="28"/>
          <w:szCs w:val="28"/>
        </w:rPr>
        <w:t>Кунчурукского сельсовета и  определяет порядок к организации  доступа к информации о деятельности администрации Кунчурукского сельсовета (далее – администрации), за исключением информации</w:t>
      </w:r>
      <w:r>
        <w:rPr>
          <w:sz w:val="28"/>
          <w:szCs w:val="28"/>
        </w:rPr>
        <w:t>, доступ к которой ограничен.</w:t>
      </w:r>
    </w:p>
    <w:p>
      <w:pPr>
        <w:pStyle w:val="Normal"/>
        <w:ind w:firstLine="54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понятия, используемые в настоящем Положен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настоящем Положении в соответствии с действующим законодательством  используются следующие основные  понят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1) информация о деятельности администрации </w:t>
      </w:r>
      <w:r>
        <w:rPr>
          <w:color w:val="000000"/>
          <w:sz w:val="28"/>
          <w:szCs w:val="28"/>
        </w:rPr>
        <w:t>Кунчурукского сельсовета</w:t>
      </w:r>
      <w:r>
        <w:rPr>
          <w:sz w:val="28"/>
          <w:szCs w:val="28"/>
        </w:rPr>
        <w:t xml:space="preserve"> -  информация (в том числе документированная), созданная в пределах своих полномочий администрацией или подведомственными ей организациями  либо поступившая в администрацию или в подведомственные ей 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К информации о деятельности администрации также  относятся муниципальные правовые акты, устанавливающие структуру, полномочия, порядок формирования и деятельность администрации, иная информация, касающаяся деятельност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админист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ьзователями информацией являются также государственные органы, администрация, осуществляющие поиск указанной информации в соответствии с Федеральным законом 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запрос - обращение пользователя информацией в устной или письменной форме, в том числе в виде электронного документа, в администрацию о предоставлении информации о деятельности  админист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новные принципы обеспечения доступа к информации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еятельности 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принципами обеспечения доступа к информации о деятельности администрац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открытость и доступность информации, за исключением случаев, предусмотренных федеральным зако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достоверность информации и своевременность ее предост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вобода поиска, получения, передачи и распространения информации любым законным способ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Информация о деятельности администрации, доступ к которой ограниче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Доступ к информации о деятельности администрации ограничивается в случаях, если указанная информация  отнесена 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ечень  сведений, относящихся к информации ограниченного  доступа, а также порядок  отнесения  указанных сведений к информации ограниченного  доступа устанавливается федеральным законом.</w:t>
      </w:r>
    </w:p>
    <w:p>
      <w:pPr>
        <w:pStyle w:val="Normal"/>
        <w:ind w:firstLine="54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пользователя информацией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ьзователь информацией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олучать достоверную информацию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тказаться от получения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не обосновывать необходимость получения запрашиваемой информации о деятельности администрации, доступ к которой не ограниче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бжаловать в установленном порядке акты и (или) действия (бездействие) администрации, её должностных лиц, нарушающие право на доступ к информации о деятельности администрации и установленный порядок его ре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требовать в установленном федеральным законом порядке возмещения вреда, причиненного нарушением его права на доступ к информации о деятельности админист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Основные требования при обеспечении доступа к информ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деятельности 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требованиями при обеспечении доступа к информации о деятельности администрац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достоверность предоставляем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ение сроков и порядка предоставления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изъятие из предоставляемой информации сведений, относящихся к информации ограниченного доступ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оздание организационно-технических и других условий, необходимых для реализации права на доступ к информации,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создание  муниципальных информационных систем для обслуживания пользователей информ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учет расходов, связанных с обеспечением доступа к информации о деятельности администрации, при планировании бюджет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Форма  предоставления информации о деятельности администра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нформация о деятельности администрации  может предоставляться в устной форме и  в виде документированной информации, в том числе в виде электронного доку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Форма предоставления информации устанавливается настоящим Положением,   законами и иными нормативно-правовыми актами. В случае, если форма предоставления информации о деятельности администрации не установлена, она может определяться запросом пользователя информацией. При невозможности  предоставления указанной информации в запрашиваемой форме информация предоставляется  в том виде, в каком она имеется в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нформация о деятельности администрации в устной форме предоставляется пользователям информацией во время приема. Указанная информация  предоставляется также по телефонам должностных лиц,  уполномоченных администрацией на ее предоставление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>4. Информация о деятельности администрации  может быть передана по сетям связи общего пользова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пособы обеспечения доступа к информации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еятельности администра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Доступ к информации о деятельности администрации обеспечивается следующими способ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бнародование (опубликование)  информации в средствах массов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размещение информации в помещениях, занимаемых администрацией, и в иных отведенных для этих целей мест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знакомление пользователей информацией с информацией о деятельности  администрации в помещениях, занимаемых администрацией, а также через библиотечные фонд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присутствие граждан (физических лиц), в том числе представителей организаций (юридических лиц), общественных объединений на заседаниях коллегиальных органов, созданных в 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) предоставление пользователям информацией по их запросу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другими способами, предусмотренным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Обнародование (опубликование)  информации о деятельности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в средствах массовой информации</w:t>
      </w:r>
    </w:p>
    <w:p>
      <w:pPr>
        <w:pStyle w:val="Normal"/>
        <w:ind w:left="540" w:hanging="0"/>
        <w:jc w:val="both"/>
        <w:rPr/>
      </w:pP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ab/>
        <w:t>1. Обнародование (опубликование) информации о деятельности администрации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фициальное опубликование муниципальных правовых  актов администрации  осуществляется в соответствии с Уста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 xml:space="preserve">10. Размещение информации о деятельности администрации в помещениях, занимаемых администрацией, и иных отведенных для этих целей местах, а также ознакомление с н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21" w:leader="none"/>
        </w:tabs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1. В занимаемых администрацией  помещениях  и в  иных отведенных для этих целей местах, размещаются 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рядок работы администрации, включая  порядок приема граждан (физических лиц), в том числе представителей организаций (юридических лиц), общественных объединений главой администрации,  муниципальными служащими, осуществляется в соответствии с регламентом администрации или с  муниципальными правовыми актами. Ответственным за обновление указанного информационного стенда является специалист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вправе размещать в занимаемых  помещениях и иных отведенных для этих целей местах иные сведения, необходимые для оперативного информирования пользователей информаци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о деятельности администрации в помещениях, занимаемых администрацией, и в иных отведенных для этих целей местах размещается  в доступных для посетителей местах и обновляется ответственным лицом за размещение информации 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Ознакомление с информацией о деятельности администраци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з  библиотечные фон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Ознакомление пользователей информацией с информацией о деятельности администрации, находящейся в библиотечных фондах, осуществляется в соответств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ложением  об организации библиотечного обслуживания населения на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сутствие граждан (физических лиц), в том числе представ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(юридических лиц), общественных объедин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седаниях коллегиальных органов, созданных в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1. Коллегиальные органы, созданные в администрации, обеспечивают  возможность присутствия  граждан (физических лиц), в том числе представителей (юридических лиц), общественных объединений на своих заседа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Присутствие граждан (физических лиц), в том числе представителей организаций (юридических лиц), общественных объединений на заседаниях коллегиальных органов,  созданных в  администрации, осуществляется  в соответствии с  регламентом администрации или с  муниципальными правовыми актами о создании  коллегиальных орган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Предоставление  информации о деятельности администрации по запрос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ользователь информацией имеет право обращаться в администрацию 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гистрация запросов, составленных  в письменной форме и поступивших в администрацию, осуществляется специалистом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смотрение запросов осуществляется в порядке и сроки, установленные Федеральным законом от 09.02.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14.Основания, исключающие  возможность предоставления информации о деятельности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1. Информация о деятельности администрации не предоставляется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одержание запроса не позволяет установить запрашиваемую информацию о деятельности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запрашиваемая информация не относится к деятельности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запрашиваемая информация относится к информации ограниченного досту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запрашиваемая информация ранее предоставлялась пользователю информ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в запросе ставится вопрос о правовой оценке актов, принятых администрацией, проведении анализа деятельности администрации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Администрация  вправе не предоставлять информацию о своей деятельности по запросу, если эта информация опубликована в средстве массовой информ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. Информация о деятельности администрации,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ая на бесплатной основ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ьзователю информацией предоставляется на бесплатной основе информация о деятельности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ередаваемая в устной фор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размещаемая администрацией в отведенных для размещения информации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иная установленная законом и (или) муниципальными правовыми актами информация о деятельности админист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. Плата за предоставление информации о деятельности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лата за предоставление информации о деятельности администрации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ый на бесплатной основе, при этом  пользователем информацией  оплачиваются расходы на изготовление копий запрашиваемых документов и (или) материалов, а также расходы, связанные с их пересылкой по почт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Порядок  взимания платы устанавливается Правительством Российской Феде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Style w:val="Ts7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Защита права на доступ к информации о деятельности администрации</w:t>
      </w:r>
    </w:p>
    <w:p>
      <w:pPr>
        <w:pStyle w:val="ConsPlusNormal"/>
        <w:widowControl/>
        <w:ind w:firstLine="540"/>
        <w:jc w:val="both"/>
        <w:rPr>
          <w:rStyle w:val="Ts7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ешения и действия (бездействие)  администрации, ее должностных лиц, нарушающие право на доступ к информации могут быть обжалованы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Если в результате неправомерного отказа в доступе к информации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 Порядок осуществления контроля  за обеспечением доступа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 информации  о деятельности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Контроль за обеспечением доступа к информации о деятельности администрации осуществляет Глава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унчурук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народование (опубликование) информации о деятельности администрации в средствах массовой информации, периодичностью и соблюдения срока ее обновления осуществляет заместитель главы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Размещения информации в помещениях, занимаемых администрацией, и в иных отведенных для этих целей местах, осуществляют  муниципальные служащие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5E758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 своевременностью ответов по запросу пользователей информации  осуществляет заместитель главы администрации.</w:t>
      </w:r>
    </w:p>
    <w:p>
      <w:pPr>
        <w:pStyle w:val="Normal"/>
        <w:rPr>
          <w:rFonts w:ascii="Times New Roman" w:hAnsi="Times New Roman" w:cs="Times New Roman"/>
          <w:color w:val="5E758C"/>
          <w:sz w:val="28"/>
          <w:szCs w:val="28"/>
        </w:rPr>
      </w:pPr>
      <w:r>
        <w:rPr>
          <w:rFonts w:cs="Times New Roman"/>
          <w:color w:val="5E758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ind w:firstLine="709"/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color w:val="243F60"/>
    </w:rPr>
  </w:style>
  <w:style w:type="character" w:styleId="Style11">
    <w:name w:val="Основной шрифт абзаца"/>
    <w:qFormat/>
    <w:rPr/>
  </w:style>
  <w:style w:type="character" w:styleId="3">
    <w:name w:val=" Знак3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2"/>
    <w:basedOn w:val="Style11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0"/>
      <w:szCs w:val="20"/>
    </w:rPr>
  </w:style>
  <w:style w:type="character" w:styleId="1">
    <w:name w:val=" Знак1"/>
    <w:basedOn w:val="Style11"/>
    <w:qFormat/>
    <w:rPr>
      <w:rFonts w:ascii="Cambria;Palatino Linotype" w:hAnsi="Cambria;Palatino Linotype" w:eastAsia="Times New Roman" w:cs="Times New Roman"/>
      <w:color w:val="243F60"/>
      <w:sz w:val="20"/>
      <w:szCs w:val="20"/>
    </w:rPr>
  </w:style>
  <w:style w:type="character" w:styleId="Ts71">
    <w:name w:val="ts71"/>
    <w:basedOn w:val="Style11"/>
    <w:qFormat/>
    <w:rPr>
      <w:rFonts w:ascii="Arial" w:hAnsi="Arial" w:cs="Arial"/>
      <w:color w:val="5E758C"/>
      <w:sz w:val="35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07:00Z</dcterms:created>
  <dc:creator>User1</dc:creator>
  <dc:description/>
  <dc:language>en-US</dc:language>
  <cp:lastModifiedBy>User</cp:lastModifiedBy>
  <dcterms:modified xsi:type="dcterms:W3CDTF">2012-01-26T04:13:00Z</dcterms:modified>
  <cp:revision>39</cp:revision>
  <dc:subject/>
  <dc:title/>
</cp:coreProperties>
</file>