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  <w:br/>
        <w:t>КУНЧУРУКСКОГО СЕЛЬСОВЕТА</w:t>
        <w:br/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2.07.2010.    № 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«О порядке рассмотрения обращений граждан и организации личного приема в администрации Кунчурукского сельсовет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Федеральным законом от 02 мая 2006 года № 59 « О порядке рассмотрения обращений граждан Российской Федера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«О порядке рассмотрения обращений граждан и организации личного приема в администрации Кунчурукского сельсовета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нчурукского сельсовета                                 И.Н.Кривы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НЧУРУК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ОТНИНСКОГО  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 порядке рассмотрения обращений граждан и организации личного приема граждан в администрации Кунчурукского сельсовет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УНЧУРУК – 2010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татьей 2 Федерального закона от 02 мая 2006 года № 59 « О порядке рассмотрения обращений граждан Российской Федерации» установлено следующее: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Граждане Российской Федерации имеют право обращаться в государственные органы, органы местного самоуправления и к должностным лицам лично, а также направлять индивидуальные и коллективные обращ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  <w:szCs w:val="32"/>
        </w:rPr>
        <w:t>В администрации Кунчурукского сельсовета организацию и координацию работы по личному приему граждан и по рассмотрению обращений граждан осуществляет специалист по работе с обращениями граждан, который обеспечивает соблюдение требований  Полож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Кунчурукского 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Болотни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№   </w:t>
      </w:r>
      <w:r>
        <w:rPr/>
        <w:t>21  от  02.07.201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порядке рассмотрения обращений граждан и организации личного приема в администрации Кунчурукского сельсов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. </w:t>
      </w:r>
      <w:r>
        <w:rPr>
          <w:b/>
          <w:u w:val="single"/>
        </w:rPr>
        <w:t>Основные понятия, используемые в настоящем Положении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     </w:t>
      </w:r>
      <w:r>
        <w:rPr>
          <w:u w:val="single"/>
        </w:rPr>
        <w:t>Обращение гражданина (далее обращение)</w:t>
      </w:r>
      <w:r>
        <w:rPr/>
        <w:t>- направленные в администрацию Кунчурукского сельсовета или должностному лицу письменное заявление, предложение или жалоба, а также устное обращение гражданина;</w:t>
      </w:r>
    </w:p>
    <w:p>
      <w:pPr>
        <w:pStyle w:val="Normal"/>
        <w:jc w:val="both"/>
        <w:rPr/>
      </w:pPr>
      <w:r>
        <w:rPr>
          <w:u w:val="single"/>
        </w:rPr>
        <w:t xml:space="preserve">     </w:t>
      </w:r>
      <w:r>
        <w:rPr>
          <w:u w:val="single"/>
        </w:rPr>
        <w:t xml:space="preserve">Предложение </w:t>
      </w:r>
      <w:r>
        <w:rPr/>
        <w:t>– рекомендация гражданина по совершенствованию законов и иных правовых актов, деятельности Государственных органов и органов местного самоуправления, развитию общественных отношений, улучшению социально-экономической и иных сфер деятельности обществ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>Заявление –</w:t>
      </w:r>
      <w:r>
        <w:rPr/>
        <w:t xml:space="preserve">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ов в работе органов местного самоуправления и должностных лиц.</w:t>
      </w:r>
    </w:p>
    <w:p>
      <w:pPr>
        <w:pStyle w:val="Normal"/>
        <w:jc w:val="both"/>
        <w:rPr/>
      </w:pPr>
      <w:r>
        <w:rPr>
          <w:u w:val="single"/>
        </w:rPr>
        <w:t xml:space="preserve">     </w:t>
      </w:r>
      <w:r>
        <w:rPr>
          <w:u w:val="single"/>
        </w:rPr>
        <w:t>Жалоба</w:t>
      </w:r>
      <w:r>
        <w:rPr/>
        <w:t xml:space="preserve"> – просьба гражданина о восстановлении или защите его нарушенных прав, свобод или законных интересов, либо прав, свобод или законных интересов других лиц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2. Положение обязательно для всех работников администрации        </w:t>
      </w:r>
    </w:p>
    <w:p>
      <w:pPr>
        <w:pStyle w:val="Normal"/>
        <w:rPr/>
      </w:pPr>
      <w:r>
        <w:rPr/>
        <w:t xml:space="preserve">             </w:t>
      </w:r>
      <w:r>
        <w:rPr/>
        <w:t>Кунчурукского  сельсовета.</w:t>
      </w:r>
    </w:p>
    <w:p>
      <w:pPr>
        <w:pStyle w:val="Normal"/>
        <w:rPr/>
      </w:pPr>
      <w:r>
        <w:rPr/>
        <w:t xml:space="preserve">      </w:t>
      </w:r>
      <w:r>
        <w:rPr/>
        <w:t xml:space="preserve">1.3. Ведение делопроизводства по обращениям граждан и организации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личного приема в администрации осуществляется в соответствии с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Инструкцией по делопроизводству в администрации Кунчурукского  </w:t>
      </w:r>
    </w:p>
    <w:p>
      <w:pPr>
        <w:pStyle w:val="Normal"/>
        <w:rPr/>
      </w:pPr>
      <w:r>
        <w:rPr/>
        <w:t xml:space="preserve">              </w:t>
      </w:r>
      <w:r>
        <w:rPr/>
        <w:t>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. Гарантия безопасности гражданина в связи с его обращением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и рассмотрении обращения не допускаются разглашение сведений, содержащихся в обращении, а также сведений, касающихся частной жизни гражданина, без его согласия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Запрещается преследование гражданина в связи с его обращением в государственный орган, орган местного самоуправления или должностному лицу с критикой их деятельности.</w:t>
      </w:r>
    </w:p>
    <w:p>
      <w:pPr>
        <w:pStyle w:val="Normal"/>
        <w:ind w:left="435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3. Права гражданина при рассмотрении обращен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 рассмотрении обращения органом местного самоуправления   или должностным лицом гражданин имеет право:</w:t>
      </w:r>
    </w:p>
    <w:p>
      <w:pPr>
        <w:pStyle w:val="Normal"/>
        <w:jc w:val="both"/>
        <w:rPr/>
      </w:pPr>
      <w:r>
        <w:rPr/>
        <w:t>1) 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jc w:val="both"/>
        <w:rPr/>
      </w:pPr>
      <w:r>
        <w:rPr/>
        <w:t>2) 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тайну;</w:t>
      </w:r>
    </w:p>
    <w:p>
      <w:pPr>
        <w:pStyle w:val="Normal"/>
        <w:jc w:val="both"/>
        <w:rPr/>
      </w:pPr>
      <w:r>
        <w:rPr/>
        <w:t>3) получать письменный ответ по существу поставленных в обращении вопросов, за исключением случаев, указанных в разделе 6 настоящего Положения, уведомление о переадресации письменного обращения в другие инстанции, в компетенцию которых входит решение поставленных в обращении вопросов;</w:t>
      </w:r>
    </w:p>
    <w:p>
      <w:pPr>
        <w:pStyle w:val="Normal"/>
        <w:jc w:val="both"/>
        <w:rPr/>
      </w:pPr>
      <w:r>
        <w:rPr/>
        <w:t>4) обращаться с жалобой на принятое по обращению решение или на действие ( бездействие) в связи с рассмотрением обращения в административном или судебном порядке;</w:t>
      </w:r>
    </w:p>
    <w:p>
      <w:pPr>
        <w:pStyle w:val="Normal"/>
        <w:jc w:val="both"/>
        <w:rPr/>
      </w:pPr>
      <w:r>
        <w:rPr/>
        <w:t>5) обращаться с заявлением о прекращении рассмотрения обра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5" w:hanging="0"/>
        <w:jc w:val="center"/>
        <w:rPr/>
      </w:pPr>
      <w:r>
        <w:rPr>
          <w:b/>
          <w:u w:val="single"/>
        </w:rPr>
        <w:t>4. Требования к письменному обращению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4.2. Гражданин в письменном обращении обязательно указывает либо наименование органа, в который направляется обращение, либо ф.и.о. должностного лица, либо должность соответствующего лица, а также свои ф.и.о., почтовый адрес, излагает суть предложения, заявления или жалобы, ставит личную подпись и дат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525"/>
        <w:jc w:val="center"/>
        <w:rPr>
          <w:b/>
          <w:b/>
          <w:u w:val="single"/>
        </w:rPr>
      </w:pPr>
      <w:r>
        <w:rPr>
          <w:b/>
          <w:u w:val="single"/>
        </w:rPr>
        <w:t>5. Организация и сроки рассмотрения обращений граждан</w:t>
      </w:r>
    </w:p>
    <w:p>
      <w:pPr>
        <w:pStyle w:val="Normal"/>
        <w:ind w:left="705" w:hanging="525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525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0"/>
        <w:jc w:val="both"/>
        <w:rPr/>
      </w:pPr>
      <w:r>
        <w:rPr/>
        <w:t>5.1. Делопроизводство по обращениям граждан ведется централизованно, отдельно от других видов делопроизводства на регистрационно-контрольных карточках.</w:t>
      </w:r>
    </w:p>
    <w:p>
      <w:pPr>
        <w:pStyle w:val="Normal"/>
        <w:ind w:firstLine="705"/>
        <w:jc w:val="both"/>
        <w:rPr/>
      </w:pPr>
      <w:r>
        <w:rPr/>
        <w:t xml:space="preserve">5.2. Все поступающие в администрацию почтовые письменные обращения граждан, а также передаваемые лично гражданами обращения и документы, связанные с их рассмотрением, передаются незамедлительно для ознакомления и резолюции главе Кунчурукского сельсовета, (а в его отсутствие –  заместителю), а затем передаются  специалисту по работе с жалобами и заявлениями граждан на регистрацию и контроль за прохождением. </w:t>
      </w:r>
    </w:p>
    <w:p>
      <w:pPr>
        <w:pStyle w:val="Normal"/>
        <w:ind w:firstLine="705"/>
        <w:jc w:val="both"/>
        <w:rPr/>
      </w:pPr>
      <w:r>
        <w:rPr/>
        <w:t>Письменное обращение подлежит обязательной регистрации в течение 3-х дней с момента поступления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Ответственность за состояние делопроизводства по обращениям </w:t>
      </w:r>
    </w:p>
    <w:p>
      <w:pPr>
        <w:pStyle w:val="Normal"/>
        <w:jc w:val="both"/>
        <w:rPr/>
      </w:pPr>
      <w:r>
        <w:rPr/>
        <w:t>граждан возлагается на ответственное лицо, которое отвечает за порядок ведения делопроизводства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Обращения граждан адресуются тем должностным лицам, к непосредственной компетенции которых относится их рассмотр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В том случае, если обращение не относится к ведению органа местного самоуправления, оно направляется в 7-дневный срок со дня поступления тому должностному лицу или органу государственной власти, к компетенции которых относится решение поставленных в обращении вопросов. Заявителю в этом случае направляется сообщение о том, кому направлено на рассмотрение его обращение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Все поступающие обращения граждан регистрируются на </w:t>
      </w:r>
    </w:p>
    <w:p>
      <w:pPr>
        <w:pStyle w:val="Normal"/>
        <w:jc w:val="both"/>
        <w:rPr/>
      </w:pPr>
      <w:r>
        <w:rPr/>
        <w:t>регистрационно-контрольных карточках. Карточка с распиской в получении документа помещается в контрольную картотеку. После исполнения заявления, жалобы карточка со всеми отметками об исполнении перемещается в дело и подшивается со всеми необходимыми документами. С момента поступления обращений и регистрации начинается отсчет срока их исполнения. Конверты к ним сохраняются и прикладываются к документу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Регистрационный номер обращения указывается в регистрационном штампе. Регистрационный номер состоит из начальной буквы фамилии автора и порядкового номера документа (например А-1, где «А» начальная буква фамилии автора, а «1» порядковый номер поступившего документа)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При поступлении повторных обращений граждан им присваивается </w:t>
      </w:r>
    </w:p>
    <w:p>
      <w:pPr>
        <w:pStyle w:val="Normal"/>
        <w:jc w:val="both"/>
        <w:rPr/>
      </w:pPr>
      <w:r>
        <w:rPr/>
        <w:t>очередной регистрационный номер, а в соответствующей графе регистрационно-контрольной карточки указывается регистрационный номер первого документа. В верхнем правом углу повторных обращений и  на карточках делается отметка «Повторно» и подбирается вся предшествующая переписка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Обращения одного и того же лица по одному и тому же вопросу, </w:t>
      </w:r>
    </w:p>
    <w:p>
      <w:pPr>
        <w:pStyle w:val="Normal"/>
        <w:jc w:val="both"/>
        <w:rPr/>
      </w:pPr>
      <w:r>
        <w:rPr/>
        <w:t>направленные различным адресатом и поступившие в последующем для  рассмотрения в орган исполнительной власти, повторными не считаются и учитываются под регистрационным номером первого обращения с добавлением порядкового номера, проставляемого через дробь (например, А-1/1, А-1/2, А-1/3)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При рассмотрении обращений граждан необходимо: внимательно </w:t>
      </w:r>
    </w:p>
    <w:p>
      <w:pPr>
        <w:pStyle w:val="Normal"/>
        <w:jc w:val="both"/>
        <w:rPr/>
      </w:pPr>
      <w:r>
        <w:rPr/>
        <w:t>разбираться в их существе; в случае необходимости истребовать нужные документы, направлять сотрудников на места для проверок, принимать другие меры для объективного разрешения вопроса; принимать обоснованные решения по обращениям, обеспечивать своевременное и правильное исполнение этих решений; сообщать гражданам в письменной или устной форме о решениях, принятых по обращениям, а в случае их отклонения указывать мотивы; по просьбам граждан разъяснять порядок обжалования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 </w:t>
      </w:r>
      <w:r>
        <w:rPr/>
        <w:t>В случае признания обращений граждан необоснованными, им дается ответ, в котором обязательно указываются мотивы отказа, и разъясняется порядок обжалования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Ответ заявителю о результатах рассмотрения обращений подписывает глава Кунчурукского сельсовета, либо заместитель в его отсутствие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На устные обращения граждан, как правило, даются устные ответы в устной форме в тех случаях, когда изложенные в них факты и обстоятельства очевидны и не требуют дополнительной проверки, личности обращающихся известны или установлены, о чем делается запись в карточке личного приема граждан. В остальных случаях дается письменный ответ по существу поставленных в обращении вопросов. Письменное обращение, принятое в ходе личного  приема, подлежит регистрации.</w:t>
      </w:r>
    </w:p>
    <w:p>
      <w:pPr>
        <w:pStyle w:val="Normal"/>
        <w:jc w:val="both"/>
        <w:rPr/>
      </w:pPr>
      <w:r>
        <w:rPr/>
        <w:tab/>
        <w:t xml:space="preserve">5.14. Устные обращения граждан,  требующие оперативного вмешательства или оказания помощи в сложившей ситуации, подлежат передаче руководителю того структурного подразделения, в компетенцию которого входит рассмотрение возникшей проблемы, с обязательным осуществлением контроля за ее разрешением. </w:t>
      </w:r>
    </w:p>
    <w:p>
      <w:pPr>
        <w:pStyle w:val="Normal"/>
        <w:jc w:val="both"/>
        <w:rPr/>
      </w:pPr>
      <w:r>
        <w:rPr/>
        <w:tab/>
        <w:t>5.15.Муниципальные образования, должностные лица, рассматривающие обращения, обязаны в течение 15 дней предоставлять документы и материалы, необходимые для рассмотрения обращения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Обращения граждан рассматриваются в течение 30 календарных </w:t>
      </w:r>
    </w:p>
    <w:p>
      <w:pPr>
        <w:pStyle w:val="Normal"/>
        <w:jc w:val="both"/>
        <w:rPr/>
      </w:pPr>
      <w:r>
        <w:rPr/>
        <w:t>дней со дня регистрации.</w:t>
      </w:r>
    </w:p>
    <w:p>
      <w:pPr>
        <w:pStyle w:val="Normal"/>
        <w:jc w:val="both"/>
        <w:rPr/>
      </w:pPr>
      <w:r>
        <w:rPr/>
        <w:tab/>
        <w:t>5.17. В тех случаях, когда для разрешения обращения необходимо осуществление специальной проверки, истребование дополнительных документов либо принятие других мер, сроки разрешения, в порядке исключения, продлеваются руководством органа исполнительной власти, но не более чем на 30 дней, с сообщением об этом заявителю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Срок исполнения истекает в последний день исполнения. В случае, </w:t>
      </w:r>
    </w:p>
    <w:p>
      <w:pPr>
        <w:pStyle w:val="Normal"/>
        <w:jc w:val="both"/>
        <w:rPr/>
      </w:pPr>
      <w:r>
        <w:rPr/>
        <w:t>если окончание срока рассмотрения обращения граждан приходится на нерабочий день, то днем окончания срока считается непосредственно следующий за ним рабочий день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Ответы по предложениям, заявлениям, жалобам граждан должны </w:t>
      </w:r>
    </w:p>
    <w:p>
      <w:pPr>
        <w:pStyle w:val="Normal"/>
        <w:jc w:val="both"/>
        <w:rPr/>
      </w:pPr>
      <w:r>
        <w:rPr/>
        <w:t>излагаться в конкретной и понятной форме, не допускающей возможности различного толкования. Причем, в ответах должны быть даны разъяснения по всем вопросам, затронутым заяви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Ответы на обращения граждан, требующие правового обоснования или ссылки на законодательство, согласовываются с юридической службо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Обращения граждан считаются разрешенными, если рассмотрены все поставленные в них вопросы, по ним приняты необходимые меры и даны исчерпывающие и обоснованные ответы, соответствующие действующему законодатель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6. Порядок рассмотрения отдельных обращений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6.1. В случае, если в письменном обращении не указаны фамилия гражданина, направившего обращение, и почтовый адрес, по которому должен быть отправлен ответ, ответ на обращение не дается. Если в указанном обращении содержатся сведения о подготавливаем, совершаемом или совершенном противоправном деянии, а также о лице, его подготавливающем, совершающем или совершившим, обращение подлежит направлению в государственный орган в соответствии с его компетенцией.</w:t>
      </w:r>
    </w:p>
    <w:p>
      <w:pPr>
        <w:pStyle w:val="Normal"/>
        <w:jc w:val="both"/>
        <w:rPr/>
      </w:pPr>
      <w:r>
        <w:rPr/>
        <w:tab/>
        <w:t>6.2. Обращение, в котором обжалуется судебное решение, возвращается гражданину с разъяснением порядка обжалования данного судебного решения.</w:t>
      </w:r>
    </w:p>
    <w:p>
      <w:pPr>
        <w:pStyle w:val="Normal"/>
        <w:jc w:val="both"/>
        <w:rPr/>
      </w:pPr>
      <w:r>
        <w:rPr/>
        <w:tab/>
        <w:t>6.3. Если в обращении содержатся нецензурные либо оскорбительные выражения, это обращение остается без ответа.</w:t>
      </w:r>
    </w:p>
    <w:p>
      <w:pPr>
        <w:pStyle w:val="Normal"/>
        <w:jc w:val="both"/>
        <w:rPr/>
      </w:pPr>
      <w:r>
        <w:rPr/>
        <w:tab/>
        <w:t>6.4. В случае, если текст письменного обращения не поддается прочтению, ответ на обращение не дается и оно не подлежит направлению на рассмотрение в инстанции, о чем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ab/>
        <w:t>6.5. В случае, если в письменном обращении гражданина содержится вопрос, на который ему неоднократно давались письменные ответы, должностное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администрацию сельсовета или к  одному и тому же должностному лицу. О данном решении уведомляется заявит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u w:val="single"/>
        </w:rPr>
      </w:pPr>
      <w:r>
        <w:rPr>
          <w:b/>
          <w:u w:val="single"/>
        </w:rPr>
        <w:t>Организация личного приема граждан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ем граждан ведут:</w:t>
      </w:r>
    </w:p>
    <w:p>
      <w:pPr>
        <w:pStyle w:val="Normal"/>
        <w:ind w:firstLine="705"/>
        <w:jc w:val="both"/>
        <w:rPr/>
      </w:pPr>
      <w:r>
        <w:rPr/>
        <w:t>глава Кунчурукского сельсовета.</w:t>
      </w:r>
      <w:r>
        <w:rPr>
          <w:b/>
        </w:rPr>
        <w:t xml:space="preserve"> </w:t>
      </w:r>
    </w:p>
    <w:p>
      <w:pPr>
        <w:pStyle w:val="2"/>
        <w:jc w:val="both"/>
        <w:rPr/>
      </w:pPr>
      <w:r>
        <w:rPr>
          <w:color w:val="000000"/>
          <w:sz w:val="24"/>
          <w:szCs w:val="24"/>
        </w:rPr>
        <w:t>К работе по организации личного приема привлекаются  специалисты Кунчурукского сельсовет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Личный прием граждан ведется в соответствии с Постановлением </w:t>
      </w:r>
    </w:p>
    <w:p>
      <w:pPr>
        <w:pStyle w:val="Normal"/>
        <w:jc w:val="both"/>
        <w:rPr/>
      </w:pPr>
      <w:r>
        <w:rPr/>
        <w:t>главы администрации области от 21.01.2004 № 22 «Об организации единого дня приема граждан» еженедельно по пятницам каждого месяца.</w:t>
      </w:r>
    </w:p>
    <w:p>
      <w:pPr>
        <w:pStyle w:val="Normal"/>
        <w:ind w:left="705" w:hanging="0"/>
        <w:jc w:val="both"/>
        <w:rPr/>
      </w:pPr>
      <w:r>
        <w:rPr/>
        <w:t>Начало проведения личных приемов с 9-00 до 16-00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Глава Кунчурукского сельсовета, его заместитель в единый день приема могут проводить выездные личные приемы граждан. Приемы могут проходить в администрации Кунчурукского сельсовета, трудовых коллективах, общественных организациях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случае невозможности проведения личного приема граждан </w:t>
      </w:r>
    </w:p>
    <w:p>
      <w:pPr>
        <w:pStyle w:val="Normal"/>
        <w:jc w:val="both"/>
        <w:rPr/>
      </w:pPr>
      <w:r>
        <w:rPr/>
        <w:t xml:space="preserve">главой Кунчурукского сельсовета в связи с болезнью, отпуском, командировкой прием проводится лицом, его заменяющим. </w:t>
      </w:r>
    </w:p>
    <w:p>
      <w:pPr>
        <w:pStyle w:val="Normal"/>
        <w:jc w:val="both"/>
        <w:rPr/>
      </w:pPr>
      <w:r>
        <w:rPr/>
        <w:tab/>
        <w:t>7.5. При личном приеме граждан предъявляет документ, удостоверяющий его личность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Оперативная информация о личных приемах граждан в  администрации Кунчурукского сельсовета (о проведении дополнительного приема, об уточнении места проведения выездного приема и др.) размещается на видных местах в здании  администрации и в других местах (по согласованию). </w:t>
      </w:r>
    </w:p>
    <w:p>
      <w:pPr>
        <w:pStyle w:val="Normal"/>
        <w:jc w:val="both"/>
        <w:rPr/>
      </w:pPr>
      <w:r>
        <w:rPr/>
        <w:t xml:space="preserve">По результатам личного приема граждан ответственным работником осуществляется анализ вопросов, с которыми обратились граждане. Результаты обобщаются и передаются еженедельно по понедельникам в администрацию Болотнинского района по тел/факс </w:t>
      </w:r>
    </w:p>
    <w:p>
      <w:pPr>
        <w:pStyle w:val="Normal"/>
        <w:jc w:val="both"/>
        <w:rPr/>
      </w:pPr>
      <w:r>
        <w:rPr/>
        <w:t>24-786 до 12-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  <w:u w:val="single"/>
        </w:rPr>
      </w:pPr>
      <w:r>
        <w:rPr>
          <w:b/>
          <w:u w:val="single"/>
        </w:rPr>
        <w:t xml:space="preserve">Ответственность должностных лиц за нарушение порядка </w:t>
      </w:r>
    </w:p>
    <w:p>
      <w:pPr>
        <w:pStyle w:val="Normal"/>
        <w:jc w:val="center"/>
        <w:rPr/>
      </w:pPr>
      <w:r>
        <w:rPr>
          <w:b/>
          <w:u w:val="single"/>
        </w:rPr>
        <w:t>рассмотрения обращений граждан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Нарушение требований Положения главой Кунчурукского сельсовета и специалистами администрации, формальное отношение к обращениям граждан или проявленная недисциплинированность при выполнении поручений по работе с обращениями граждан влекут дисциплинарную либо иную ответственность, предусмотренную законодательством РФ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СТРАЦИОННО-КОНТРОЛЬНАЯ  КАРТОЧКА</w:t>
      </w:r>
    </w:p>
    <w:p>
      <w:pPr>
        <w:pStyle w:val="Normal"/>
        <w:jc w:val="center"/>
        <w:rPr/>
      </w:pPr>
      <w:r>
        <w:rPr/>
        <w:t>Письменных  обращений  гражд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,дата,</w:t>
            </w:r>
          </w:p>
          <w:p>
            <w:pPr>
              <w:pStyle w:val="Normal"/>
              <w:rPr/>
            </w:pPr>
            <w:r>
              <w:rPr/>
              <w:t>Индекс,сопровод.</w:t>
            </w:r>
          </w:p>
          <w:p>
            <w:pPr>
              <w:pStyle w:val="Normal"/>
              <w:rPr/>
            </w:pPr>
            <w:r>
              <w:rPr/>
              <w:t>письм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От                                       №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ыдуще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щени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От                                       №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От                                       №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От                                       №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</w:t>
            </w:r>
          </w:p>
          <w:p>
            <w:pPr>
              <w:pStyle w:val="Normal"/>
              <w:rPr/>
            </w:pPr>
            <w:r>
              <w:rPr/>
              <w:t>Содерж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ифр вопрос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резолюции,</w:t>
            </w:r>
          </w:p>
          <w:p>
            <w:pPr>
              <w:pStyle w:val="Normal"/>
              <w:rPr/>
            </w:pPr>
            <w:r>
              <w:rPr/>
              <w:t>Резолюция</w:t>
            </w:r>
          </w:p>
          <w:p>
            <w:pPr>
              <w:pStyle w:val="Normal"/>
              <w:rPr/>
            </w:pPr>
            <w:r>
              <w:rPr/>
              <w:t>Ответственный исп-ль</w:t>
            </w:r>
          </w:p>
          <w:p>
            <w:pPr>
              <w:pStyle w:val="Normal"/>
              <w:rPr/>
            </w:pPr>
            <w:r>
              <w:rPr/>
              <w:t>Роспись в получени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ХОД  ИСПОЛНЕНИЯ  ДОКУМЕНТА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ереда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испол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мет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Особые отметки_______________________________________________________________________________________________________________________________________________________________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Результат рассмотрения: Удовлетворительно, передано в другие организации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Обращение проверено с выездом на место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С контроля снял_______________________Подпись____________________________________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>Приложение№2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Ж   А   Л   О   Б   А №_______________</w:t>
      </w:r>
    </w:p>
    <w:p>
      <w:pPr>
        <w:pStyle w:val="Normal"/>
        <w:ind w:left="-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720" w:hanging="0"/>
        <w:rPr/>
      </w:pPr>
      <w:r>
        <w:rPr/>
        <w:t>От кого жалоба_______________________________________________________________</w:t>
      </w:r>
    </w:p>
    <w:p>
      <w:pPr>
        <w:pStyle w:val="Normal"/>
        <w:ind w:left="-720" w:hanging="0"/>
        <w:rPr/>
      </w:pPr>
      <w:r>
        <w:rPr/>
        <w:t>Адрес_________________________________________________________________________________________________________________________________________________________________</w:t>
      </w:r>
    </w:p>
    <w:p>
      <w:pPr>
        <w:pStyle w:val="Normal"/>
        <w:ind w:left="-720" w:hanging="0"/>
        <w:rPr/>
      </w:pPr>
      <w:r>
        <w:rPr/>
        <w:t>Краткое содержа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t>ИСПОЛНИТЕЛЬ____________________________________________________________________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Начато________________________ 200_г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Продлено______________________ 200_г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Окончено______________________ 200_г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На «____» листах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ind w:left="-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 3</w:t>
      </w:r>
    </w:p>
    <w:p>
      <w:pPr>
        <w:pStyle w:val="Normal"/>
        <w:ind w:left="-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СХЕМА РАССМОТРЕНИЯ ОБРАЩЕНИЯ В СЕЛЬСОВЕТЕ: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43535</wp:posOffset>
                </wp:positionH>
                <wp:positionV relativeFrom="paragraph">
                  <wp:posOffset>162560</wp:posOffset>
                </wp:positionV>
                <wp:extent cx="4457700" cy="830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2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ращение, адресованное  Главе сельсовет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гистрация обращения, ознакомление Главы с обращение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5.4pt;mso-wrap-distance-left:9pt;mso-wrap-distance-right:9pt;mso-wrap-distance-top:0pt;mso-wrap-distance-bottom:0pt;margin-top:12.8pt;mso-position-vertical-relative:text;margin-left:27.05pt;mso-position-horizontal-relative:text">
                <v:fill opacity="0f"/>
                <v:textbox inset="0in,0in,0in,0in">
                  <w:txbxContent>
                    <w:tbl>
                      <w:tblPr>
                        <w:tblW w:w="7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2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щение, адресованное  Главе сельсовет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гистрация обращения, ознакомление Главы с обращением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54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ложение резолюции Главы сельсовета на документ.</w:t>
            </w:r>
          </w:p>
        </w:tc>
      </w:tr>
    </w:tbl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tbl>
      <w:tblPr>
        <w:tblW w:w="72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ение срока промежуточного рассмотрения обращен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нтроль за соблюдения промежуточного рассмотрения.</w:t>
            </w:r>
          </w:p>
        </w:tc>
      </w:tr>
    </w:tbl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2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90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чение промежуточного ответа, подготовка основного ответа на обращение.</w:t>
            </w:r>
          </w:p>
        </w:tc>
      </w:tr>
    </w:tbl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5.              </w:t>
      </w:r>
    </w:p>
    <w:tbl>
      <w:tblPr>
        <w:tblW w:w="72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54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жение резолюции Главы на ответ, регистрация ответа, отправка адресату.</w:t>
            </w:r>
          </w:p>
        </w:tc>
      </w:tr>
    </w:tbl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>Приложение № 4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>
          <w:b/>
          <w:sz w:val="28"/>
          <w:szCs w:val="28"/>
        </w:rPr>
        <w:t>Карточка</w:t>
      </w:r>
    </w:p>
    <w:p>
      <w:pPr>
        <w:pStyle w:val="ConsPlusNonformat"/>
        <w:widowControl/>
        <w:rPr/>
      </w:pPr>
      <w:r>
        <w:rPr>
          <w:rFonts w:eastAsia="Courier New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личного приема гражданина N</w:t>
      </w:r>
      <w:r>
        <w:rPr/>
        <w:t xml:space="preserve"> 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ата и способ записи (устно, письменно) на личный прием: 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ата личного приема "__" ________ 20__ г. в ___ час. ___ мин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метка о получении письменного обращения во время личного приема: 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аны поручения (инициалы, фамилии и должности исполнителей): 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держание поручения исполнителям: 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рок исполнения обращения: 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ь лица, осуществлявшего личный прием: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(подпись) (инициалы, 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метка об исполнении (ответ заявителю): 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метка о снятии с контроля: 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 5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ЕКОМЕНДАЦИИ   ПО  ПОСТРОЕНИЮ  ФРАЗ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  <w:u w:val="single"/>
        </w:rPr>
        <w:t>Для объяснения мотивов</w:t>
      </w:r>
      <w:r>
        <w:rPr>
          <w:sz w:val="28"/>
          <w:szCs w:val="28"/>
        </w:rPr>
        <w:t xml:space="preserve"> того или иного  действия, той или иной реакции используются следующие выражения: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6" w:hanging="0"/>
        <w:jc w:val="both"/>
        <w:rPr/>
      </w:pPr>
      <w:r>
        <w:rPr>
          <w:sz w:val="28"/>
          <w:szCs w:val="28"/>
        </w:rPr>
        <w:t>В связи с отсутствием с отсутствием финансовой помощи………..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ложной экономической ситуацией……………………..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рядке проведения совместной работы ………………………….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ашим письмом……………………………………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токолом…………………………………………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 ответ на Ваше обращение…………………………………………...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дтверждение нашей договоренности…………………………….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 целях усиления ответственности……………………………………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На Ваше обращение……………………………………и.т.д.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Если составляется письмо-просьба, то используются такие выражения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им оказать содействие…………………………………………….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им выслать в наш адрес……………………………………………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им принять участие………………………………………………...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шу принять меры…………………………………………………….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шу принять к сведению……………………………………………..;</w:t>
      </w:r>
    </w:p>
    <w:p>
      <w:pPr>
        <w:pStyle w:val="Normal"/>
        <w:ind w:left="76" w:hanging="0"/>
        <w:jc w:val="both"/>
        <w:rPr/>
      </w:pPr>
      <w:r>
        <w:rPr>
          <w:sz w:val="28"/>
          <w:szCs w:val="28"/>
        </w:rPr>
        <w:t>Прошу ликвидировать задолженность………………..и.т.д.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опроводительные письма обычно начинаются со слов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информацию……………………………………………….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вращаем справочные материалы……………………………………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ылаем подписанный с нашей стороны договор………и.т.д.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Письма-подтверждения начинаются так: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Подтверждаем……………………………………………………………..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благодарностью подтверждаем……………………………………….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рма «Кристалл» подтверждает……………………………………….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исьмах-напоминаниях используются такие модели: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Напоминаем, что…………………………………………………………..;</w:t>
      </w:r>
    </w:p>
    <w:p>
      <w:pPr>
        <w:pStyle w:val="Normal"/>
        <w:ind w:left="76" w:hanging="0"/>
        <w:jc w:val="both"/>
        <w:rPr/>
      </w:pPr>
      <w:r>
        <w:rPr>
          <w:sz w:val="28"/>
          <w:szCs w:val="28"/>
        </w:rPr>
        <w:t>Напоминаем Вам, что……………………………………………………..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письмах-извещениях – такие: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Сообщаем, что……………………………………………………………..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им Вас в известность, что……………………………………………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каз в просьбе и отклонение предложения строятся по таким моделям: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аше предложение отклоняется по следующим причинам……………..;</w:t>
      </w:r>
    </w:p>
    <w:p>
      <w:pPr>
        <w:pStyle w:val="Normal"/>
        <w:ind w:left="76" w:hanging="0"/>
        <w:jc w:val="both"/>
        <w:rPr/>
      </w:pPr>
      <w:r>
        <w:rPr>
          <w:sz w:val="28"/>
          <w:szCs w:val="28"/>
        </w:rPr>
        <w:t>Направленный в наш адрес проект плана совместных действий изучен. Считаем его неприемлемым по следующим причинам…………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На Ваше обращение о совместной работе считаем………………………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ключительными словами текста письма могут быть следующие: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бедительно просим Вас не задерживать ответ………………………….;</w:t>
      </w:r>
    </w:p>
    <w:p>
      <w:pPr>
        <w:pStyle w:val="Normal"/>
        <w:ind w:left="76" w:hanging="0"/>
        <w:jc w:val="both"/>
        <w:rPr/>
      </w:pPr>
      <w:r>
        <w:rPr>
          <w:sz w:val="28"/>
          <w:szCs w:val="28"/>
        </w:rPr>
        <w:t>Убедительно просим Вас выделить 1 млн.руб. на проведение…………...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бедительно просим Вас направить в наш адрес информацию…………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еемся, что наша просьба будет выполнена ……….. и.т.д.</w:t>
      </w:r>
    </w:p>
    <w:p>
      <w:pPr>
        <w:pStyle w:val="Normal"/>
        <w:ind w:left="7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 </w:t>
      </w:r>
    </w:p>
    <w:p>
      <w:pPr>
        <w:pStyle w:val="Normal"/>
        <w:ind w:left="7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284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ложение № 6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  <w:u w:val="single"/>
        </w:rPr>
        <w:t>Образец обращения</w:t>
      </w:r>
    </w:p>
    <w:p>
      <w:pPr>
        <w:pStyle w:val="Normal"/>
        <w:ind w:left="-72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720" w:hanging="0"/>
        <w:rPr/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Главе Тогучинского района</w:t>
      </w:r>
    </w:p>
    <w:p>
      <w:pPr>
        <w:pStyle w:val="Normal"/>
        <w:ind w:left="-720" w:hanging="0"/>
        <w:rPr/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Просолупову В.И.</w:t>
      </w:r>
    </w:p>
    <w:p>
      <w:pPr>
        <w:pStyle w:val="Normal"/>
        <w:ind w:left="-720" w:hanging="0"/>
        <w:rPr/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От родителей МБОУ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Тогучинского района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>Репьевской СОШ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 xml:space="preserve">Дошкольной группы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Уважаемый Виктор Иванович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В нашем селе есть детский сад. Зданию уже полвека. В 2008 году был проведен капитальный ремонт половины здания, а вторая половина осталась неотремонтированной, так как денег на ремонт не выделилось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В селе много детей, которые нуждаются в посещении детского сада.</w:t>
      </w:r>
    </w:p>
    <w:p>
      <w:pPr>
        <w:pStyle w:val="Normal"/>
        <w:ind w:left="-720" w:hanging="0"/>
        <w:rPr/>
      </w:pPr>
      <w:r>
        <w:rPr>
          <w:sz w:val="32"/>
          <w:szCs w:val="32"/>
        </w:rPr>
        <w:t>Просим Вас оказать помощь в финансировании капитального ремонта второй половины здания детского сада с. Репьево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>Родители: ( подписи)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</w:t>
      </w:r>
      <w:r>
        <w:rPr>
          <w:sz w:val="28"/>
          <w:szCs w:val="28"/>
        </w:rPr>
        <w:t xml:space="preserve">                   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ind w:left="-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иложение № 7</w:t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567"/>
        <w:gridCol w:w="1701"/>
        <w:gridCol w:w="851"/>
        <w:gridCol w:w="4252"/>
      </w:tblGrid>
      <w:tr>
        <w:trPr>
          <w:trHeight w:val="1128" w:hRule="atLeast"/>
          <w:cantSplit w:val="true"/>
        </w:trPr>
        <w:tc>
          <w:tcPr>
            <w:tcW w:w="4786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0"/>
                <w:lang w:val="en-US"/>
              </w:rPr>
            </w:pPr>
            <w:r>
              <w:rPr/>
              <w:drawing>
                <wp:inline distT="0" distB="0" distL="0" distR="0">
                  <wp:extent cx="482600" cy="7239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lang w:val="en-US"/>
              </w:rPr>
            </w:pPr>
            <w:r>
              <w:rPr>
                <w:b/>
                <w:bCs/>
                <w:sz w:val="1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ГУЧИН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адовая ул., 9, г. Тогучин, 63345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.: 22-281, 21-93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с: 21-931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-mail</w:t>
            </w:r>
            <w:r>
              <w:rPr>
                <w:color w:val="000000"/>
                <w:sz w:val="22"/>
                <w:lang w:val="en-US"/>
              </w:rPr>
              <w:t>: 54t03702@s54.nsk.ru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2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Репьево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Тогучинского района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М.П.Малиновск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( для родителей дошкольной группы МБОУ Репьевской СОШ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</w:tr>
      <w:tr>
        <w:trPr>
          <w:trHeight w:val="517" w:hRule="atLeast"/>
          <w:cantSplit w:val="true"/>
        </w:trPr>
        <w:tc>
          <w:tcPr>
            <w:tcW w:w="2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а 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lang w:val="en-US"/>
              </w:rPr>
              <w:t>16</w:t>
            </w:r>
            <w:r>
              <w:rPr/>
              <w:t>.10.2009</w:t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4786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4786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важаемые родители 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Ваше обращение  по вопросу финансирования капитального ремонта здания детского сада в с. Репьево администрация Тогучинского района  сообщает следующее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08 году Тогучинскому району была оказана государственная поддержка на открытие дополнительных групп в детских садах. Администрацией Тогучинского района был проведен анализ очередности детей в детских садах г.Тогучина и района, утвержден план открытия дополнительных групп в детских садах на 2008-2011 годы. Согласно утвержденного плана, Репьевской СОШ в 2008 году было выделено 1 396,0 тыс.руб. на реконструкцию здания детского сада. В связи с проведенными работами, наполняемость в группе возросла с 15 до 25 человек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крытие дополнительных групп в районе будет продолжено согласно плана, утвержденного администрацией Тогучинского района на 2008-2011 годы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Тогучинского района                                                           В.И.Просолупов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Фирсов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21 755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6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6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8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5"/>
    </w:pPr>
    <w:rPr>
      <w:color w:val="00008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8:49:00Z</dcterms:created>
  <dc:creator>oko</dc:creator>
  <dc:description/>
  <cp:keywords/>
  <dc:language>en-US</dc:language>
  <cp:lastModifiedBy>Admin</cp:lastModifiedBy>
  <cp:lastPrinted>2010-07-02T10:46:00Z</cp:lastPrinted>
  <dcterms:modified xsi:type="dcterms:W3CDTF">2012-01-26T08:40:00Z</dcterms:modified>
  <cp:revision>62</cp:revision>
  <dc:subject/>
  <dc:title>                                   АДМИНИСТРАЦИЯ</dc:title>
</cp:coreProperties>
</file>