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8.2009.    № 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общественных мест на территории Кунчурук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конкретизации и определения общественных мест на территории Кунчурук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в границах территории Кунчурукского сельсовета общественными местами: детские, образовательные, медицинские организации, улицы, памятники, кладбища, остановка автобуса, места отдыха в радиусе 30 метров от прудов, а также организации культуры и прилегающие к ним площади и другие места массового скоп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    И.Н.Крив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17:00Z</dcterms:created>
  <dc:creator>User</dc:creator>
  <dc:description/>
  <dc:language>en-US</dc:language>
  <cp:lastModifiedBy>User</cp:lastModifiedBy>
  <dcterms:modified xsi:type="dcterms:W3CDTF">2012-01-23T04:17:00Z</dcterms:modified>
  <cp:revision>3</cp:revision>
  <dc:subject/>
  <dc:title/>
</cp:coreProperties>
</file>