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0.2010.  № 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 и урегулированию конфликта интересов в администрации Кунчурук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Указом Президента Российской Федерации  от 01.07.2010г  № 821 «О комиссиях по соблюдению требований к служебному поведению федеральных государственных служащих и урегулированию конфликта интерес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комиссии по соблюдению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бований к служебному поведению муниципальных служащих  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егулированию конфликта интересов в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нчурук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состав комиссии по соблюдению требований к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ужебному поведению муниципальных служащих  и урегулирова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ликта интересов в администрации Кунчурук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«Официальном вестнике Кунчурук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      И. Н. Кри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ях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Кунчуру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– комиссия), образуемой в администрации Кунчурукского сельсовета Болотнин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служащим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273-ФЗ «О противодействии коррупции»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предупреждению корруп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, образуемая в администрации Кунчурукского сельсовета,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Кунчурукского сельсовета (далее – должности муниципальной служб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образуется муниципальным нормативно правовым актом. Указанным актом утверждается состав комиссии и порядок ее работы. В состав комиссии входят председатель комиссии, его заместитель, назначаемый руководителем муниципального органа из числа членов комиссии, секретарь и члены комиссии. Все члены комиссии при принятии решений обладают равными правами. В отсутствие председателя комиссии  его обязанности исполняет заместитель председателя комис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, образуемой в администрации Кунчурукского сельсовета, входя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(глава администрации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других организаций, учреждений, приглашаемых в качестве независимых экспертов –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миссии (не замещающих должности муниципальной службы)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формируется таким образом, чтобы исключить не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заседании комиссии с правом совещательного голоса участвую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интере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которые могут дать пояснения по вопросам муниципальной службы и вопросам, рассматриваемых комиссией; представители заинтересованных организац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 недопустим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Ф от 21 сентября 2009 года № 1065, материалов проверки, свидетельствующи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в подразделение кадровой службы муниципального органа по профилактике коррупционных и иных правоотношений либо должностному лицу  кадровой службы муниципального органа, ответственному работу  по профилактике коррупционных и иных правоотношений, в порядке, установленном нормативным правовым актом муниципального орган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у нарушения служебной дисциплин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едателя, членов комиссии и других лиц, участвующих в заседании комиссии, с информацией, поступившей в подразделение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ходатайство о приглашении на заседание комиссии лиц, указанных в подпункте 2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и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и муниципального служаще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втором подпункта «а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государственным служащим в соответствии с подпунктом «а» пункта 1 Положения о проверке достоверности и полноты сведений, представляемых гражданами, претендующим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Ф от 21.09.2009 №1065, являются достоверными и полны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государствен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государственный служащий соблюдал требования к служебному поведению и (или) требования об урегулирования конфликта интере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государственного органа указать государственному служащему на недопустимость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 (служебные) обязанн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третьем подпункта «б» пункта 11 настоящего Положения, комиссия принимает одно из следующих реш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 и несовершеннолетних детей является объективной и уважительно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ов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ов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 рассмотрения  вопросов, предусмотренных подпунктами «а» и «б»  пункта 11 настоящего Положения, при наличии к тому оснований комиссия может принять иное, чем предусмотренное пунктами 17-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предусмотренного подпунктом «в» в пункте 11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ами, которые подписывают члены комиссии, принимавшие участие в его заседании. Решения комиссии, за исключением решения, принимаемого по итогам рассмотрения вопроса, указанного в абзаце втором подпункта «б» пункта 11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а «б» пункта 11 настоящего Положения носит обязательный характ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аседания комиссии указыва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фамилия, имена, отчества выступивших на заседании лиц и краткое изложение их выступл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– муниципальному  служащему, а также по решению комиссии – иным заинтересованным лица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иссией признаков дисциплинарного проступка в действиях (бездействиях) муниципального служащего информация об этом представляется руководителю государственного органа для решения вопроса о применении к муниципальному служащему мер ответственности, предусмотренных нормативными правовыми актами РФ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 совершении указанного действия (бездействия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муниципального органа по профилактике коррупционных и иных правонарушений или должностными лицами кадровой службы муниципального органа, ответственными за работу по профилактике коррупционных и иных правонарушени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МИСС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 администрации Кунчурук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891"/>
        <w:gridCol w:w="447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ых Игорь Николаевич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глава Кунчурукского сельсов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Галина Александров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, специалист администрации Кунчурукского сельсовет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Галина Николаевна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, директор МУК КДО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Надежда Иванов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, бухгалтер МУП ДЕЗЖ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чев Вадим Валерьевич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, депутат Совета депутатов Кунчурук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55:00Z</dcterms:created>
  <dc:creator>User</dc:creator>
  <dc:description/>
  <dc:language>en-US</dc:language>
  <cp:lastModifiedBy>User</cp:lastModifiedBy>
  <dcterms:modified xsi:type="dcterms:W3CDTF">2012-01-25T04:57:00Z</dcterms:modified>
  <cp:revision>2</cp:revision>
  <dc:subject/>
  <dc:title/>
</cp:coreProperties>
</file>