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11. №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организации содержания улично-дорожной сети Кунчурукского сельсовета Болотн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06.10.2003. № 131-ФЗ «Об общих принципах организации местного самоуправления в Российской Федерации», Устава Кунчурук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организации содержания улично-дорожной сети Кунчурукского сельсовета Болотнинского района Новосибирской области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«Официальном вестнике Кунчурук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И.Н.Кривых.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унчурук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8.09.2011года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Кунчурукского сельсовета Болотнинского района НС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ламент содержания улично-дорожной сети Кунчурукского сельсовета Болотнинского района НСО (далее по тексту - Регламент) является ведомственным нормативным документом, который определяет порядок организации работ по содержанию объектов дорожного хозяйства сельской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выполняются работы, обеспечивающие максимальную чистоту сельских дорог  а так же текущий ремонт дорожных одеж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ление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200"/>
      <w:r>
        <w:rPr>
          <w:b/>
          <w:sz w:val="28"/>
          <w:szCs w:val="28"/>
        </w:rPr>
        <w:t>2. Основные понятия и термины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сельских дорог, улиц, проездов, включая основную проезжую часть,  наружное освещение и другие элементы благоустройства, а также дорожные покрытия инженерных сооружений (мостов, путепроводов и т.д).</w:t>
      </w:r>
    </w:p>
    <w:p>
      <w:pPr>
        <w:pStyle w:val="Normal"/>
        <w:ind w:firstLine="708"/>
        <w:jc w:val="both"/>
        <w:rPr/>
      </w:pPr>
      <w:bookmarkStart w:id="1" w:name="sub_1222"/>
      <w:bookmarkEnd w:id="1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сельских дорог, улиц и проездов</w:t>
      </w:r>
      <w:r>
        <w:rPr>
          <w:sz w:val="28"/>
          <w:szCs w:val="28"/>
        </w:rPr>
        <w:t xml:space="preserve"> -  работы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 работы  по летней и зимней уборке улично - 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сельских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конструктивных элементов сельских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сельских дорог, улиц и проездо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sub_1228"/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 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поселения утверждаются Перечни улиц, площадей, проездов, и т.д., подлежащих уборке в летний и зимний периоды, закрепленных  подрядной организ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грунтовых наносов (автогрейд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весенний период удаление грунтовых наносов проводят планово,  по всем а/дорогам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Удаление грунтовых нан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сезонные грунтовые наносы убирают при помощи автогрейдера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зимней уборки улиц - является обеспечения безопасности 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гребание и сталкивание снега (автогрейдер, ДТ-75 с лопат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лывание уплотненного снега и льда (автогрейдер, ДТ-75 с лопато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 и классификации улиц. Процесс снегоочистки предусматривает следующие этапы:  сгребание и  сталкивания снега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гребание и сталкивания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с дорожных покрытий следует удалять путем сгребания и сталкивания автогрейд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разовании на краю проезжей части значительного снежного вала  после работы автогрейдерной техники необходимо производить раздвигание вал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ках общественного транспорта (О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ых пере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х карма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ъездах на внутриквартальные проез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вид работ выполняется  ДТ-75 с лопатой, автогрейдерами в сроки, указанные в таблице № 3.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48"/>
        <w:gridCol w:w="319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ро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уборки, ч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дор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рекрестках</w:t>
      </w:r>
      <w:r>
        <w:rPr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арковочных карманах</w:t>
      </w:r>
      <w:r>
        <w:rPr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въездах-выездах</w:t>
      </w:r>
      <w:r>
        <w:rPr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алывание уплотненного снега и ль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ехнологического процесса очистки покрытий от свежевыпавшего снега, а так же резкое изменение метеорологических условий может привести к возникновению на дорогах участков, покрытых уплотненным снегом. С повышением температуры воздуха, увеличением интенсивности движения уплотненный снег превращается в лед, поэтому его необходимо удалять в кратчайши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я уплотненного снега с проезжей  части дорог осуществляется механизирован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Механическое -  автогрейде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3" w:name="sub_1447"/>
      <w:bookmarkEnd w:id="13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14" w:name="sub_1447"/>
      <w:bookmarkEnd w:id="14"/>
      <w:r>
        <w:rPr>
          <w:sz w:val="28"/>
          <w:szCs w:val="28"/>
        </w:rPr>
        <w:t>- перемещение или выдвижение на проезжую часть магистралей,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 смесью щебня (песко-гравийной смесью)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лассический» теку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в течение всего сезона в соответствии с утвержденными перечнями дорог, подлежащих ремонту, соблюдением очередности и  соответствии с технологией выполнения работ (СНиП 2.05.02-8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06.03-85; ВСН 24-88).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6:00Z</dcterms:created>
  <dc:creator>User</dc:creator>
  <dc:description/>
  <dc:language>en-US</dc:language>
  <cp:lastModifiedBy>User</cp:lastModifiedBy>
  <dcterms:modified xsi:type="dcterms:W3CDTF">2011-12-21T06:36:00Z</dcterms:modified>
  <cp:revision>2</cp:revision>
  <dc:subject/>
  <dc:title/>
</cp:coreProperties>
</file>