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  <w:br/>
        <w:t>КУНЧУРУКСКОГО СЕЛЬСОВЕТА</w:t>
        <w:br/>
        <w:t>БОЛОТНИН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 11.12.2009.    №  4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отмене постановления главы  администрации Кунчурукского сельсовета №  18 от 01.06.2009г. « Об утверждении Программы мероприятий по демографическому развитию Кунчурукского сельсовета Болотнинского района Новосибирской области на 2009-2025 годы»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 основании протеста прокурора Болотнинского района от 30.11.2009г. № 02-25-2009 на постановление №  18 от 01.06.2009г. « Об утверждении Программы мероприятий по демографическому развитию Кунчурукского сельсовета Болотнинского района Новосибирской области на 2009-2025 годы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тменить постановление №  18 от 01.06.2009г. « Об утверждении Программы мероприятий по демографическому развитию Кунчурукского сельсовета Болотнинского района Новосибирской области на 2009-2025 годы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унчурукского сельсовета                                            И.Н.Кривы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8:23:00Z</dcterms:created>
  <dc:creator>User</dc:creator>
  <dc:description/>
  <dc:language>en-US</dc:language>
  <cp:lastModifiedBy>User</cp:lastModifiedBy>
  <dcterms:modified xsi:type="dcterms:W3CDTF">2009-12-16T08:29:00Z</dcterms:modified>
  <cp:revision>3</cp:revision>
  <dc:subject/>
  <dc:title/>
</cp:coreProperties>
</file>