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09.   № 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спективной программы по обеспечению первичных мер пожарной безопасности Кунчурукского сельсовета Болотнинского района Новосибирской области на 2010-2012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ервичных мер пожарной безопасности на территории Кунчурук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спективную программу по обеспечению первичных мер пожарной безопасности Кунчурукского сельсовета Болотнинского района Новосибирской области на 2010-2012 годы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И.Н.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чурук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4.12.2009 год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еспечению первичных мер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нчурукского сельсовета 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  на 2010-2012 годы.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.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именование программы:</w:t>
      </w:r>
      <w:r>
        <w:rPr>
          <w:sz w:val="28"/>
          <w:szCs w:val="28"/>
        </w:rPr>
        <w:t xml:space="preserve"> Перспективная программа по обеспечению первичных мер пожарной безопасности на территории  Кунчурукского сельсовета Болотнинского района Новосибирской области на 2010-2012 г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Целью программы является обеспечение выполнения первичных мер пожарной безопасности в населенных пунктах, направленных на предупреждение пожаров и гибели людей, путем повышения пожарной безопасности территории, зданий, сооружений в населенных пунк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меры пожарной безопасности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вое регулирование полномочий местного самоуправления по решению вопросов организационно-правового, финансового, материально- технического обеспечения пожарной безопасности Кунчурукского сельсовета Болотн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работку и осуществления мероприятий по обеспечению пожарной безопасности Кунчурукского сельсовета и объектов муниципальной собственности, которые должны предусматриваться в планах и программах развития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о        -     1 квартал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-      4 квартал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вопросов трех направл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териально-техническое обеспечение первичных мер пожарной безопасности (надлежащие состояние источников водоснабжения, наличие средств и сил для тушения пожаров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ожарной безопас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организации обучения, повышение квалификации, подготовки кадров по пожар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за исполнени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Кунчурукского сельсовета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уется за счет средств местного бюджета, целевых сборов с граждан и юридических лиц на обеспечение пожарной безопасност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2:00Z</dcterms:created>
  <dc:creator>User</dc:creator>
  <dc:description/>
  <dc:language>en-US</dc:language>
  <cp:lastModifiedBy>User</cp:lastModifiedBy>
  <cp:lastPrinted>2010-01-12T08:42:00Z</cp:lastPrinted>
  <dcterms:modified xsi:type="dcterms:W3CDTF">2012-01-24T06:31:00Z</dcterms:modified>
  <cp:revision>3</cp:revision>
  <dc:subject/>
  <dc:title>Перспективная программа по обеспечению первичных мер пожарной безопасности в муниципальном образовании Кунчурукского сельсовета Болотнинского района Новосибирской области</dc:title>
</cp:coreProperties>
</file>