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НЧУРУКСКОГО СЕЛЬСОВ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27.12.2011. № 4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комиссии по чрезвычайным ситуациям и пожарной безопасности на территории Кунчурукского сельсовета Болотнинского района Новосибир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основании  Федерального закона № 131-ФЗ от 06.10.2003 г «Об  общих принципах организации  местного самоуправления в Российской Федераци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остав комиссии по чрезвычайным ситуациям пожарной и пожарной безопасности на территории Кунчурукского сельсовета Болотниского района Новосибирской области (Приложение 1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данного распоряжения возложить на специалиста администрации Кунчурукского сельсовета Кокорину Е.Н</w:t>
      </w:r>
      <w:r>
        <w:rPr/>
        <w:t>.</w:t>
      </w:r>
    </w:p>
    <w:p>
      <w:pPr>
        <w:pStyle w:val="Normal"/>
        <w:tabs>
          <w:tab w:val="clear" w:pos="708"/>
          <w:tab w:val="left" w:pos="7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унчурукского сельсовета                         И.Н.Крив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;Century Gothic" w:cs="Calibri;Century Gothic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  Кунчурукского</w:t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овета  Болотнинского района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7.12.2012 года №  4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чрезвычайным ситуациям и пожарной безопасно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Кунчурукского сельсовета Болотнинского района Новосибирской област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Кривых И.Н.- председатель комиссии, глава Кунчурукского сельсовета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ергеева Г.Н-  секретарь комиссии, директор МУК «КДО» с.Кунчуру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Гердий В.И – директор МУП «ДЕЗ ЖКУ» с.Кунчурук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ривых Г.А – директор Кунчурукской СОШ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ыкова В.А – зав. Кунчурукским ФА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9:04:00Z</dcterms:created>
  <dc:creator>Admin</dc:creator>
  <dc:description/>
  <dc:language>en-US</dc:language>
  <cp:lastModifiedBy>User</cp:lastModifiedBy>
  <dcterms:modified xsi:type="dcterms:W3CDTF">2012-01-24T05:41:00Z</dcterms:modified>
  <cp:revision>4</cp:revision>
  <dc:subject/>
  <dc:title/>
</cp:coreProperties>
</file>