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  <w:br/>
        <w:t>КУНЧУРУКСКОГО СЕЛЬСОВЕТА</w:t>
        <w:br/>
        <w:t>БОЛОТНИНСКОГО РАЙОНА НОВОСИБИРСКОЙ ОБЛАСТИ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т 29.12.2010.  №  55 </w:t>
      </w:r>
    </w:p>
    <w:p>
      <w:pPr>
        <w:pStyle w:val="Normal"/>
        <w:spacing w:before="280" w:after="0"/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</w:t>
      </w:r>
      <w:bookmarkStart w:id="0" w:name="YANDEX_2"/>
      <w:bookmarkEnd w:id="0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Положения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0"/>
        <w:jc w:val="center"/>
        <w:rPr/>
      </w:pPr>
      <w:bookmarkStart w:id="1" w:name="YANDEX_3"/>
      <w:bookmarkEnd w:id="1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об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2" w:name="YANDEX_4"/>
      <w:bookmarkEnd w:id="2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организации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3" w:name="YANDEX_5"/>
      <w:bookmarkEnd w:id="3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4" w:name="YANDEX_6"/>
      <w:bookmarkEnd w:id="4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осуществлении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5" w:name="YANDEX_7"/>
      <w:bookmarkEnd w:id="5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первичного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6" w:name="YANDEX_8"/>
      <w:bookmarkEnd w:id="6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воинского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7" w:name="YANDEX_9"/>
      <w:bookmarkEnd w:id="7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учета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Кунчурукского сельсовета</w:t>
      </w:r>
    </w:p>
    <w:p>
      <w:pPr>
        <w:pStyle w:val="Normal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Конституцией Российской Федерации, федеральными законами от 31.05.1996 № 61-ФЗ «Об обороне», от 26.02.1997 № 31-ФЗ «О мобилизационной подготовке </w:t>
      </w:r>
      <w:bookmarkStart w:id="8" w:name="YANDEX_11"/>
      <w:bookmarkEnd w:id="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обилизации в Российской Федерации», от 28.03.1998 № 53-ФЗ «О </w:t>
      </w:r>
      <w:bookmarkStart w:id="9" w:name="YANDEX_12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язанности </w:t>
      </w:r>
      <w:bookmarkStart w:id="10" w:name="YANDEX_13"/>
      <w:bookmarkEnd w:id="1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оенной службе», 06.10.2003 № 131-ФЗ «Об общих принципах </w:t>
      </w:r>
      <w:bookmarkStart w:id="11" w:name="YANDEX_14"/>
      <w:bookmarkEnd w:id="1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стного самоуправления в Российской Федерации», постановлением Правительства Российской Федерации от 27.11.2006 № 719 «Об утверждении </w:t>
      </w:r>
      <w:bookmarkStart w:id="12" w:name="YANDEX_15"/>
      <w:bookmarkEnd w:id="1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 </w:t>
      </w:r>
      <w:bookmarkStart w:id="13" w:name="YANDEX_16"/>
      <w:bookmarkEnd w:id="1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4" w:name="YANDEX_17"/>
      <w:bookmarkEnd w:id="1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», иными нормативно правовыми актами </w:t>
      </w:r>
      <w:bookmarkStart w:id="15" w:name="YANDEX_18"/>
      <w:bookmarkEnd w:id="1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Уставом Кунчурукского  сельсовета,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bookmarkStart w:id="16" w:name="YANDEX_20"/>
      <w:bookmarkEnd w:id="1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7" w:name="YANDEX_21"/>
      <w:bookmarkEnd w:id="1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8" w:name="YANDEX_22"/>
      <w:bookmarkEnd w:id="1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9" w:name="YANDEX_23"/>
      <w:bookmarkEnd w:id="1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0" w:name="YANDEX_24"/>
      <w:bookmarkEnd w:id="2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существле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1" w:name="YANDEX_25"/>
      <w:bookmarkEnd w:id="2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2" w:name="YANDEX_26"/>
      <w:bookmarkEnd w:id="2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3" w:name="YANDEX_27"/>
      <w:bookmarkEnd w:id="2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территории Кунчурукского сельсовета, согласно приложению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специалиста Титову Галину Александровну.</w:t>
      </w:r>
    </w:p>
    <w:p>
      <w:pPr>
        <w:pStyle w:val="Normal"/>
        <w:spacing w:before="28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унчурукского сельсовета                                  И.Н.Кривых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before="280" w:after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bookmarkStart w:id="24" w:name="YANDEX_36"/>
      <w:bookmarkEnd w:id="24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ПОЛОЖЕНИЕ</w:t>
      </w:r>
      <w:r>
        <w:rPr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bookmarkStart w:id="25" w:name="YANDEX_37"/>
      <w:bookmarkEnd w:id="25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б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26" w:name="YANDEX_38"/>
      <w:bookmarkEnd w:id="26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рганизации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27" w:name="YANDEX_39"/>
      <w:bookmarkEnd w:id="27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28" w:name="YANDEX_40"/>
      <w:bookmarkEnd w:id="28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существлении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29" w:name="YANDEX_41"/>
      <w:bookmarkEnd w:id="29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первичного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30" w:name="YANDEX_42"/>
      <w:bookmarkEnd w:id="3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воинского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31" w:name="YANDEX_43"/>
      <w:bookmarkEnd w:id="31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учета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рритории Кунчурукского сельсовета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Общие </w:t>
      </w:r>
      <w:bookmarkStart w:id="32" w:name="YANDEX_45"/>
      <w:bookmarkEnd w:id="32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положения</w:t>
      </w:r>
      <w:r>
        <w:rPr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1. </w:t>
      </w:r>
      <w:bookmarkStart w:id="33" w:name="YANDEX_46"/>
      <w:bookmarkEnd w:id="3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4" w:name="YANDEX_47"/>
      <w:bookmarkEnd w:id="3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5" w:name="YANDEX_48"/>
      <w:bookmarkEnd w:id="3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6" w:name="YANDEX_49"/>
      <w:bookmarkEnd w:id="3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территории Кунчурукского сельсовета осуществляется в соответствии с Конституцией Российской Федерации, федеральными законами Российской Федерации от 31.05.1996 № 61-ФЗ «Об обороне»; от 26.02.1997 № 31-ФЗ «О мобилизационной подготовке </w:t>
      </w:r>
      <w:bookmarkStart w:id="37" w:name="YANDEX_51"/>
      <w:bookmarkEnd w:id="3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обилизации в Российской Федерации (с изменениями от 22.08.2004 №122)»; от 28.03.1998 № 53-ФЗ «О </w:t>
      </w:r>
      <w:bookmarkStart w:id="38" w:name="YANDEX_52"/>
      <w:bookmarkEnd w:id="3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язанности </w:t>
      </w:r>
      <w:bookmarkStart w:id="39" w:name="YANDEX_53"/>
      <w:bookmarkEnd w:id="3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оенной службе»; от 06.10.2003 № 131-ФЗ «Об общих принципах </w:t>
      </w:r>
      <w:bookmarkStart w:id="40" w:name="YANDEX_54"/>
      <w:bookmarkEnd w:id="4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стного самоуправления в российской Федерации»; от 31.12.2005 199-ФЗ «О внесении изменений в отдельные законодательные акты Российской Федерации в связи с совершенствованием разграничения полномочий»; от 27.11.2006 № 719 Постановлением Правительства Российской Федерации «Об утверждении </w:t>
      </w:r>
      <w:bookmarkStart w:id="41" w:name="YANDEX_55"/>
      <w:bookmarkEnd w:id="4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 </w:t>
      </w:r>
      <w:bookmarkStart w:id="42" w:name="YANDEX_56"/>
      <w:bookmarkEnd w:id="4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3" w:name="YANDEX_57"/>
      <w:bookmarkEnd w:id="4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»; от 19.11.2007 Приказом № 500 «О мерах по выполнению в вооруженных силах Российской Федерации Постановления правительства Российской Федерации»; Инструкцией по бронированию на период мобилизации </w:t>
      </w:r>
      <w:bookmarkStart w:id="44" w:name="YANDEX_58"/>
      <w:bookmarkEnd w:id="4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</w:t>
      </w:r>
      <w:bookmarkStart w:id="45" w:name="YANDEX_59"/>
      <w:bookmarkEnd w:id="4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работающих в органах государственной власти, органах местного самоуправления </w:t>
      </w:r>
      <w:bookmarkStart w:id="46" w:name="YANDEX_60"/>
      <w:bookmarkEnd w:id="4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7" w:name="YANDEX_61"/>
      <w:bookmarkEnd w:id="4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я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; иными нормативными правовыми актами органов местного самоуправления, а также настоящим </w:t>
      </w:r>
      <w:bookmarkStart w:id="48" w:name="YANDEX_62"/>
      <w:bookmarkEnd w:id="4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2. </w:t>
      </w:r>
      <w:bookmarkStart w:id="49" w:name="YANDEX_63"/>
      <w:bookmarkEnd w:id="4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0" w:name="YANDEX_64"/>
      <w:bookmarkEnd w:id="5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1" w:name="YANDEX_65"/>
      <w:bookmarkEnd w:id="5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2" w:name="YANDEX_66"/>
      <w:bookmarkEnd w:id="5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3" w:name="YANDEX_67"/>
      <w:bookmarkEnd w:id="5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существле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4" w:name="YANDEX_68"/>
      <w:bookmarkEnd w:id="5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5" w:name="YANDEX_69"/>
      <w:bookmarkEnd w:id="5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6" w:name="YANDEX_70"/>
      <w:bookmarkEnd w:id="5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утверждается главой Кунчурукского сельсовета </w:t>
      </w:r>
      <w:bookmarkStart w:id="57" w:name="YANDEX_72"/>
      <w:bookmarkEnd w:id="5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огласовывается с Отделом военного комиссариата Новосибирской области по городу Тогучин Тогучинского и Болотникского районов.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3. За состояние </w:t>
      </w:r>
      <w:bookmarkStart w:id="58" w:name="YANDEX_74"/>
      <w:bookmarkEnd w:id="5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9" w:name="YANDEX_75"/>
      <w:bookmarkEnd w:id="5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0" w:name="YANDEX_76"/>
      <w:bookmarkEnd w:id="6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твечает глава Кунчурукского сельсовета.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4. </w:t>
      </w:r>
      <w:bookmarkStart w:id="61" w:name="YANDEX_78"/>
      <w:bookmarkEnd w:id="6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ы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2" w:name="YANDEX_79"/>
      <w:bookmarkEnd w:id="6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3" w:name="YANDEX_80"/>
      <w:bookmarkEnd w:id="6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граждан по месту их жительства или месту пребывания (на срок более 3 месяцев) в Кунчурукском сельсовете осуществляется специалист ответственный за ВУС в соответствии с законодательством Российской Федерации, настоящим </w:t>
      </w:r>
      <w:bookmarkStart w:id="64" w:name="YANDEX_85"/>
      <w:bookmarkEnd w:id="6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5" w:name="YANDEX_86"/>
      <w:bookmarkEnd w:id="6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ическими рекомендациями, разрабатываемыми Министерством обороны Российской Федерации. 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5. В случае отсутствия специалиста ВУС на рабочем месте по уважительным причинам (отпуск, временная нетрудоспособность, командировка) его замещает второй специалис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задачи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1. Основными задачами при </w:t>
      </w:r>
      <w:bookmarkStart w:id="66" w:name="YANDEX_88"/>
      <w:bookmarkEnd w:id="6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существле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7" w:name="YANDEX_89"/>
      <w:bookmarkEnd w:id="6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8" w:name="YANDEX_90"/>
      <w:bookmarkEnd w:id="6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9" w:name="YANDEX_91"/>
      <w:bookmarkEnd w:id="6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- обеспечение исполнения гражданами </w:t>
      </w:r>
      <w:bookmarkStart w:id="70" w:name="YANDEX_92"/>
      <w:bookmarkEnd w:id="7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язанности, установленной федеральными законами «Об обороне», «О </w:t>
      </w:r>
      <w:bookmarkStart w:id="71" w:name="YANDEX_93"/>
      <w:bookmarkEnd w:id="7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язанности </w:t>
      </w:r>
      <w:bookmarkStart w:id="72" w:name="YANDEX_94"/>
      <w:bookmarkEnd w:id="7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оенной службе», «О мобилизационной подготовке </w:t>
      </w:r>
      <w:bookmarkStart w:id="73" w:name="YANDEX_95"/>
      <w:bookmarkEnd w:id="7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обилизации в Российской Федерации», 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- документальное оформление сведений </w:t>
      </w:r>
      <w:bookmarkStart w:id="74" w:name="YANDEX_96"/>
      <w:bookmarkEnd w:id="7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5" w:name="YANDEX_97"/>
      <w:bookmarkEnd w:id="7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 гражданах состоящих на </w:t>
      </w:r>
      <w:bookmarkStart w:id="76" w:name="YANDEX_98"/>
      <w:bookmarkEnd w:id="7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7" w:name="YANDEX_99"/>
      <w:bookmarkEnd w:id="7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  <w:sz w:val="28"/>
          <w:szCs w:val="28"/>
        </w:rPr>
        <w:t xml:space="preserve">- анализ количественного состава </w:t>
      </w:r>
      <w:bookmarkStart w:id="78" w:name="YANDEX_100"/>
      <w:bookmarkEnd w:id="7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качественного состояния призывных мобилизационных людских ресурсов для эффективного использования в интересах обеспечения обороны страны </w:t>
      </w:r>
      <w:bookmarkStart w:id="79" w:name="YANDEX_101"/>
      <w:bookmarkEnd w:id="7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безопасности государства;</w:t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  <w:sz w:val="28"/>
          <w:szCs w:val="28"/>
        </w:rPr>
        <w:t xml:space="preserve"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</w:t>
      </w:r>
      <w:bookmarkStart w:id="80" w:name="YANDEX_102"/>
      <w:bookmarkEnd w:id="8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и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формирований </w:t>
      </w:r>
      <w:bookmarkStart w:id="81" w:name="YANDEX_103"/>
      <w:bookmarkEnd w:id="8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рганов с мирного на военное время в период мобилизации </w:t>
      </w:r>
      <w:bookmarkStart w:id="82" w:name="YANDEX_104"/>
      <w:bookmarkEnd w:id="8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оддержания их укомплектованности на требуемом уровне в военное время.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Порядок </w:t>
      </w:r>
      <w:bookmarkStart w:id="83" w:name="YANDEX_105"/>
      <w:bookmarkEnd w:id="83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рганизации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FF0000"/>
          <w:sz w:val="28"/>
          <w:szCs w:val="28"/>
        </w:rPr>
        <w:t xml:space="preserve"> </w:t>
      </w:r>
      <w:bookmarkStart w:id="84" w:name="YANDEX_106"/>
      <w:bookmarkEnd w:id="84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85" w:name="YANDEX_107"/>
      <w:bookmarkEnd w:id="85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существления</w:t>
      </w:r>
      <w:r>
        <w:rPr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bookmarkStart w:id="86" w:name="YANDEX_108"/>
      <w:bookmarkEnd w:id="86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первичного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87" w:name="YANDEX_109"/>
      <w:bookmarkEnd w:id="87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воинского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88" w:name="YANDEX_110"/>
      <w:bookmarkEnd w:id="88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учета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1. </w:t>
      </w:r>
      <w:bookmarkStart w:id="89" w:name="YANDEX_112"/>
      <w:bookmarkEnd w:id="8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ы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0" w:name="YANDEX_113"/>
      <w:bookmarkEnd w:id="9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1" w:name="YANDEX_114"/>
      <w:bookmarkEnd w:id="9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существляется по документам </w:t>
      </w:r>
      <w:bookmarkStart w:id="92" w:name="YANDEX_115"/>
      <w:bookmarkEnd w:id="9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3" w:name="YANDEX_116"/>
      <w:bookmarkEnd w:id="9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4" w:name="YANDEX_117"/>
      <w:bookmarkEnd w:id="9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ля призывников - по учетным картам призывников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б) для прапорщиков, мичманов, старшин, сержантов, солдат </w:t>
      </w:r>
      <w:bookmarkStart w:id="95" w:name="YANDEX_118"/>
      <w:bookmarkEnd w:id="9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атросов запаса - по  учетным карточкам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в) для офицеров запаса - по карточкам </w:t>
      </w:r>
      <w:bookmarkStart w:id="96" w:name="YANDEX_120"/>
      <w:bookmarkEnd w:id="9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7" w:name="YANDEX_121"/>
      <w:bookmarkEnd w:id="9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3.2. Документы </w:t>
      </w:r>
      <w:bookmarkStart w:id="98" w:name="YANDEX_122"/>
      <w:bookmarkEnd w:id="9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9" w:name="YANDEX_123"/>
      <w:bookmarkEnd w:id="9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00" w:name="YANDEX_124"/>
      <w:bookmarkEnd w:id="10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заполняются на основании следующих документов: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достоверение гражданина, подлежащего призыву на военную службу, - для призывников;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енный билет (временное удостоверение, выданное взамен военного билета) - для военнообязанных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3.3. Документы </w:t>
      </w:r>
      <w:bookmarkStart w:id="101" w:name="YANDEX_125"/>
      <w:bookmarkEnd w:id="10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02" w:name="YANDEX_126"/>
      <w:bookmarkEnd w:id="10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03" w:name="YANDEX_127"/>
      <w:bookmarkEnd w:id="10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олжны содержать следующие сведения о гражданах: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а) фамилия, имя </w:t>
      </w:r>
      <w:bookmarkStart w:id="104" w:name="YANDEX_128"/>
      <w:bookmarkEnd w:id="10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тчество;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ата рождения;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есто жительства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г) семейное </w:t>
      </w:r>
      <w:bookmarkStart w:id="105" w:name="YANDEX_129"/>
      <w:bookmarkEnd w:id="10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бразование;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место работы;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годность к военной службе по состоянию здоровья;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основные антропометрические данные;</w:t>
      </w:r>
    </w:p>
    <w:p>
      <w:pPr>
        <w:pStyle w:val="Normal"/>
        <w:spacing w:before="280" w:after="0"/>
        <w:ind w:firstLine="547"/>
        <w:jc w:val="both"/>
        <w:rPr/>
      </w:pPr>
      <w:bookmarkStart w:id="106" w:name="YANDEX_130"/>
      <w:bookmarkEnd w:id="10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) наличие военно-учетных </w:t>
      </w:r>
      <w:bookmarkStart w:id="107" w:name="YANDEX_131"/>
      <w:bookmarkEnd w:id="10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гражданских специальностей;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наличие первого спортивного разряда или спортивного звания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л) наличие бронирования военнообязанного за органом государственной власти, органом местного самоуправления или </w:t>
      </w:r>
      <w:bookmarkStart w:id="108" w:name="YANDEX_132"/>
      <w:bookmarkEnd w:id="10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е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периоды мобилизации, военного </w:t>
      </w:r>
      <w:bookmarkStart w:id="109" w:name="YANDEX_133"/>
      <w:bookmarkEnd w:id="10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10" w:name="YANDEX_134"/>
      <w:bookmarkEnd w:id="11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военное время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м) наличие отсрочки от призыва на военную службу у призывника с указанием нормы Федерального закона "О </w:t>
      </w:r>
      <w:bookmarkStart w:id="111" w:name="YANDEX_135"/>
      <w:bookmarkEnd w:id="11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язанности </w:t>
      </w:r>
      <w:bookmarkStart w:id="112" w:name="YANDEX_136"/>
      <w:bookmarkEnd w:id="11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оенной службе" (подпункта, пункта, статьи), в соответствии с которой она предоставлена, даты заседания призывной комиссии, предоставившей отсрочку от призыва на военную службу, </w:t>
      </w:r>
      <w:bookmarkStart w:id="113" w:name="YANDEX_137"/>
      <w:bookmarkEnd w:id="11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омера протокола.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В целях </w:t>
      </w:r>
      <w:bookmarkStart w:id="114" w:name="YANDEX_138"/>
      <w:bookmarkEnd w:id="11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15" w:name="YANDEX_139"/>
      <w:bookmarkEnd w:id="11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еспечения сбора, хранения </w:t>
      </w:r>
      <w:bookmarkStart w:id="116" w:name="YANDEX_140"/>
      <w:bookmarkEnd w:id="11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работки сведений, содержащихся в документах </w:t>
      </w:r>
      <w:bookmarkStart w:id="117" w:name="YANDEX_141"/>
      <w:bookmarkEnd w:id="11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18" w:name="YANDEX_142"/>
      <w:bookmarkEnd w:id="11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19" w:name="YANDEX_143"/>
      <w:bookmarkEnd w:id="11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специалист ВУС: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>а) осуществляет</w:t>
      </w:r>
      <w:r>
        <w:rPr>
          <w:color w:val="FF0000"/>
          <w:sz w:val="28"/>
          <w:szCs w:val="28"/>
        </w:rPr>
        <w:t xml:space="preserve"> </w:t>
      </w:r>
      <w:bookmarkStart w:id="120" w:name="YANDEX_144"/>
      <w:bookmarkEnd w:id="12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ы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1" w:name="YANDEX_145"/>
      <w:bookmarkEnd w:id="12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2" w:name="YANDEX_146"/>
      <w:bookmarkEnd w:id="12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граждан, пребывающих в запасе, </w:t>
      </w:r>
      <w:bookmarkStart w:id="123" w:name="YANDEX_147"/>
      <w:bookmarkEnd w:id="12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граждан, подлежащих призыву на военную службу, проживающих или пребывающих (на срок более 3 месяцев) на их территории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б) выявляет совместно с органами внутренних дел граждан, проживающих или пребывающих (на срок более 3 месяцев) на территории </w:t>
      </w:r>
      <w:bookmarkStart w:id="124" w:name="YANDEX_148"/>
      <w:bookmarkEnd w:id="12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5" w:name="YANDEX_149"/>
      <w:bookmarkEnd w:id="12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одлежащих постановке на </w:t>
      </w:r>
      <w:bookmarkStart w:id="126" w:name="YANDEX_150"/>
      <w:bookmarkEnd w:id="12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7" w:name="YANDEX_151"/>
      <w:bookmarkEnd w:id="12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в) ведет </w:t>
      </w:r>
      <w:bookmarkStart w:id="128" w:name="YANDEX_152"/>
      <w:bookmarkEnd w:id="12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9" w:name="YANDEX_153"/>
      <w:bookmarkEnd w:id="12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находящихся на территории </w:t>
      </w:r>
      <w:bookmarkStart w:id="130" w:name="YANDEX_154"/>
      <w:bookmarkEnd w:id="13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</w:t>
      </w:r>
      <w:bookmarkStart w:id="131" w:name="YANDEX_155"/>
      <w:bookmarkEnd w:id="13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контролирует ведение в них </w:t>
      </w:r>
      <w:bookmarkStart w:id="132" w:name="YANDEX_156"/>
      <w:bookmarkEnd w:id="13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33" w:name="YANDEX_157"/>
      <w:bookmarkEnd w:id="13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г) ведет </w:t>
      </w:r>
      <w:bookmarkStart w:id="134" w:name="YANDEX_158"/>
      <w:bookmarkEnd w:id="13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хранит документы </w:t>
      </w:r>
      <w:bookmarkStart w:id="135" w:name="YANDEX_159"/>
      <w:bookmarkEnd w:id="13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36" w:name="YANDEX_160"/>
      <w:bookmarkEnd w:id="13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37" w:name="YANDEX_161"/>
      <w:bookmarkEnd w:id="13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машинописном </w:t>
      </w:r>
      <w:bookmarkStart w:id="138" w:name="YANDEX_162"/>
      <w:bookmarkEnd w:id="13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электронном видах в порядке </w:t>
      </w:r>
      <w:bookmarkStart w:id="139" w:name="YANDEX_163"/>
      <w:bookmarkEnd w:id="13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о формам, которые определяются Министерством обороны Российской Федерации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3.5. В целях поддержания в актуальном состоянии сведений, содержащихся в документах </w:t>
      </w:r>
      <w:bookmarkStart w:id="140" w:name="YANDEX_164"/>
      <w:bookmarkEnd w:id="14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41" w:name="YANDEX_165"/>
      <w:bookmarkEnd w:id="14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42" w:name="YANDEX_166"/>
      <w:bookmarkEnd w:id="14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</w:t>
      </w:r>
      <w:bookmarkStart w:id="143" w:name="YANDEX_167"/>
      <w:bookmarkEnd w:id="14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еспечения поддержания в актуальном состоянии сведений, содержащихся в документах </w:t>
      </w:r>
      <w:bookmarkStart w:id="144" w:name="YANDEX_168"/>
      <w:bookmarkEnd w:id="14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45" w:name="YANDEX_169"/>
      <w:bookmarkEnd w:id="14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FF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пециалист ВУС: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а) сверяет не реже 1 раза в год документы </w:t>
      </w:r>
      <w:bookmarkStart w:id="146" w:name="YANDEX_170"/>
      <w:bookmarkEnd w:id="14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47" w:name="YANDEX_171"/>
      <w:bookmarkEnd w:id="14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48" w:name="YANDEX_172"/>
      <w:bookmarkEnd w:id="14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 документами </w:t>
      </w:r>
      <w:bookmarkStart w:id="149" w:name="YANDEX_173"/>
      <w:bookmarkEnd w:id="14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50" w:name="YANDEX_174"/>
      <w:bookmarkEnd w:id="15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тдела военного комиссариата Новосибирской области по городу Тогучин Тогучинского и Болотнинского районов  (далее – отдел ВК) </w:t>
      </w:r>
      <w:bookmarkStart w:id="151" w:name="YANDEX_176"/>
      <w:bookmarkEnd w:id="15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52" w:name="YANDEX_177"/>
      <w:bookmarkEnd w:id="15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а также с карточками регистрации или домовыми книгами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б) своевременно вносит изменения в сведения, содержащиеся в документах </w:t>
      </w:r>
      <w:bookmarkStart w:id="153" w:name="YANDEX_178"/>
      <w:bookmarkEnd w:id="15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54" w:name="YANDEX_179"/>
      <w:bookmarkEnd w:id="15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55" w:name="YANDEX_180"/>
      <w:bookmarkEnd w:id="15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</w:t>
      </w:r>
      <w:bookmarkStart w:id="156" w:name="YANDEX_181"/>
      <w:bookmarkEnd w:id="15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2-недельный срок сообщает о внесенных изменениях в отдел ВК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в) разъясняет должностным лицам </w:t>
      </w:r>
      <w:bookmarkStart w:id="157" w:name="YANDEX_182"/>
      <w:bookmarkEnd w:id="15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58" w:name="YANDEX_183"/>
      <w:bookmarkEnd w:id="15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гражданам их обязанности по </w:t>
      </w:r>
      <w:bookmarkStart w:id="159" w:name="YANDEX_184"/>
      <w:bookmarkEnd w:id="15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м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60" w:name="YANDEX_185"/>
      <w:bookmarkEnd w:id="16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мобилизационной подготовке </w:t>
      </w:r>
      <w:bookmarkStart w:id="161" w:name="YANDEX_186"/>
      <w:bookmarkEnd w:id="16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обилизации, установленные законодательством Российской Федерации </w:t>
      </w:r>
      <w:bookmarkStart w:id="162" w:name="YANDEX_187"/>
      <w:bookmarkEnd w:id="16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63" w:name="YANDEX_188"/>
      <w:bookmarkEnd w:id="16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 </w:t>
      </w:r>
      <w:bookmarkStart w:id="164" w:name="YANDEX_189"/>
      <w:bookmarkEnd w:id="16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65" w:name="YANDEX_190"/>
      <w:bookmarkEnd w:id="16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осуществляет контроль их исполнения, а также информирует об ответственности за неисполнение указанных обязанностей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>г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оставляет в отдел ВК сведения о случаях неисполнения должностными лицами </w:t>
      </w:r>
      <w:bookmarkStart w:id="166" w:name="YANDEX_191"/>
      <w:bookmarkEnd w:id="16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67" w:name="YANDEX_192"/>
      <w:bookmarkEnd w:id="16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гражданами обязанностей по </w:t>
      </w:r>
      <w:bookmarkStart w:id="168" w:name="YANDEX_193"/>
      <w:bookmarkEnd w:id="16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м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69" w:name="YANDEX_194"/>
      <w:bookmarkEnd w:id="16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мобилизационной подготовке </w:t>
      </w:r>
      <w:bookmarkStart w:id="170" w:name="YANDEX_195"/>
      <w:bookmarkEnd w:id="17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обилизации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3.6. В целях </w:t>
      </w:r>
      <w:bookmarkStart w:id="171" w:name="YANDEX_196"/>
      <w:bookmarkEnd w:id="17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72" w:name="YANDEX_197"/>
      <w:bookmarkEnd w:id="17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еспечения постановки граждан на </w:t>
      </w:r>
      <w:bookmarkStart w:id="173" w:name="YANDEX_198"/>
      <w:bookmarkEnd w:id="17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74" w:name="YANDEX_199"/>
      <w:bookmarkEnd w:id="17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пециалист ВУС: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а) проверяет наличие </w:t>
      </w:r>
      <w:bookmarkStart w:id="175" w:name="YANDEX_200"/>
      <w:bookmarkEnd w:id="17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одлинность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</w:t>
      </w:r>
      <w:bookmarkStart w:id="176" w:name="YANDEX_201"/>
      <w:bookmarkEnd w:id="17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77" w:name="YANDEX_202"/>
      <w:bookmarkEnd w:id="17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 снятии граждан с </w:t>
      </w:r>
      <w:bookmarkStart w:id="178" w:name="YANDEX_203"/>
      <w:bookmarkEnd w:id="17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79" w:name="YANDEX_204"/>
      <w:bookmarkEnd w:id="17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о прежнему месту жительства, отметок в паспортах граждан Российской Федерации об их отношении к </w:t>
      </w:r>
      <w:bookmarkStart w:id="180" w:name="YANDEX_205"/>
      <w:bookmarkEnd w:id="18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язанности, жетонов с личными номерами Вооруженных Сил Российской Федерации (для военнообязанных запаса при наличии в военных билетах отметок об их вручении)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>б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полняет карточки </w:t>
      </w:r>
      <w:bookmarkStart w:id="181" w:name="YANDEX_206"/>
      <w:bookmarkEnd w:id="18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82" w:name="YANDEX_207"/>
      <w:bookmarkEnd w:id="18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офицеров запаса. Заполняет (в 2 экземплярах) алфавитные карточки </w:t>
      </w:r>
      <w:bookmarkStart w:id="183" w:name="YANDEX_208"/>
      <w:bookmarkEnd w:id="18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учетные карточки на прапорщиков, мичманов, старшин, сержантов, солдат </w:t>
      </w:r>
      <w:bookmarkStart w:id="184" w:name="YANDEX_209"/>
      <w:bookmarkEnd w:id="18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атросов запаса. Заполняет учетные карты призывников. Заполнение указанных документов производится в соответствии с записями в военных билетах (временных удостоверениях, выданных взамен военных билетов) </w:t>
      </w:r>
      <w:bookmarkStart w:id="185" w:name="YANDEX_210"/>
      <w:bookmarkEnd w:id="18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удостоверениях призывников. При этом уточняются сведения о семейном </w:t>
      </w:r>
      <w:bookmarkStart w:id="186" w:name="YANDEX_211"/>
      <w:bookmarkEnd w:id="18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образовании, месте работы, должности, месте жительства или месте пребывания граждан </w:t>
      </w:r>
      <w:bookmarkStart w:id="187" w:name="YANDEX_212"/>
      <w:bookmarkEnd w:id="18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е необходимые сведения, содержащиеся в документах граждан, принимаемых на </w:t>
      </w:r>
      <w:bookmarkStart w:id="188" w:name="YANDEX_213"/>
      <w:bookmarkEnd w:id="18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89" w:name="YANDEX_214"/>
      <w:bookmarkEnd w:id="18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в) оповещает призывников о необходимости личной явки в соответствующий военный комиссариат для постановки на </w:t>
      </w:r>
      <w:bookmarkStart w:id="190" w:name="YANDEX_220"/>
      <w:bookmarkEnd w:id="19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91" w:name="YANDEX_221"/>
      <w:bookmarkEnd w:id="19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учет; 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г) информирует отдел ВК об обнаруженных в документах </w:t>
      </w:r>
      <w:bookmarkStart w:id="192" w:name="YANDEX_222"/>
      <w:bookmarkEnd w:id="19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93" w:name="YANDEX_223"/>
      <w:bookmarkEnd w:id="19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94" w:name="YANDEX_224"/>
      <w:bookmarkEnd w:id="19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обилизационных предписаниях граждан исправлениях, неточностях, подделках </w:t>
      </w:r>
      <w:bookmarkStart w:id="195" w:name="YANDEX_225"/>
      <w:bookmarkEnd w:id="19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еполном количестве листов. В случае невозможности оформления постановки граждан на </w:t>
      </w:r>
      <w:bookmarkStart w:id="196" w:name="YANDEX_226"/>
      <w:bookmarkEnd w:id="19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97" w:name="YANDEX_227"/>
      <w:bookmarkEnd w:id="19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основании представленных ими документов </w:t>
      </w:r>
      <w:bookmarkStart w:id="198" w:name="YANDEX_228"/>
      <w:bookmarkEnd w:id="19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99" w:name="YANDEX_229"/>
      <w:bookmarkEnd w:id="19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повещает граждан о необходимости личной явки в отдел ВК; 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д) делает отметки о постановке граждан на </w:t>
      </w:r>
      <w:bookmarkStart w:id="200" w:name="YANDEX_230"/>
      <w:bookmarkEnd w:id="20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01" w:name="YANDEX_231"/>
      <w:bookmarkEnd w:id="20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карточках регистрации или домовых книгах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3.7. В целях </w:t>
      </w:r>
      <w:bookmarkStart w:id="202" w:name="YANDEX_232"/>
      <w:bookmarkEnd w:id="20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03" w:name="YANDEX_233"/>
      <w:bookmarkEnd w:id="20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еспечения снятия граждан с </w:t>
      </w:r>
      <w:bookmarkStart w:id="204" w:name="YANDEX_234"/>
      <w:bookmarkEnd w:id="20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05" w:name="YANDEX_235"/>
      <w:bookmarkEnd w:id="20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пециалист ВУС: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>а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ляет в отдел ВК документы </w:t>
      </w:r>
      <w:bookmarkStart w:id="206" w:name="YANDEX_236"/>
      <w:bookmarkEnd w:id="20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07" w:name="YANDEX_237"/>
      <w:bookmarkEnd w:id="20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08" w:name="YANDEX_238"/>
      <w:bookmarkEnd w:id="20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аспорта в случае отсутствия в них отметок об отношении граждан к </w:t>
      </w:r>
      <w:bookmarkStart w:id="209" w:name="YANDEX_239"/>
      <w:bookmarkEnd w:id="20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язанности для соответствующего оформления указанных документов. 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б) оповещает офицеров запаса </w:t>
      </w:r>
      <w:bookmarkStart w:id="210" w:name="YANDEX_240"/>
      <w:bookmarkEnd w:id="21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изывников о необходимости личной явки в отдел ВК для снятия с </w:t>
      </w:r>
      <w:bookmarkStart w:id="211" w:name="YANDEX_241"/>
      <w:bookmarkEnd w:id="21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12" w:name="YANDEX_242"/>
      <w:bookmarkEnd w:id="21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. У военнообязанных, убывающих за пределы муниципального образования, решениями отдела ВК могут изыматься мобилизационные предписания, о чем делается соответствующая отметка в военных билетах (временных удостоверениях, выданных взамен военных билетов). В случае необходимости уточнения военно-учетных данных военнообязанных их оповещает о необходимости личной явки в отдел ВК. При приеме от граждан документов </w:t>
      </w:r>
      <w:bookmarkStart w:id="213" w:name="YANDEX_243"/>
      <w:bookmarkEnd w:id="21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14" w:name="YANDEX_244"/>
      <w:bookmarkEnd w:id="21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15" w:name="YANDEX_245"/>
      <w:bookmarkEnd w:id="21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аспортов выдают расписки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в) производит в документах </w:t>
      </w:r>
      <w:bookmarkStart w:id="216" w:name="YANDEX_246"/>
      <w:bookmarkEnd w:id="21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17" w:name="YANDEX_247"/>
      <w:bookmarkEnd w:id="21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18" w:name="YANDEX_248"/>
      <w:bookmarkEnd w:id="21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а также в карточках регистрации или в домовых книгах соответствующие отметки о снятии с </w:t>
      </w:r>
      <w:bookmarkStart w:id="219" w:name="YANDEX_249"/>
      <w:bookmarkEnd w:id="21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20" w:name="YANDEX_250"/>
      <w:bookmarkEnd w:id="22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г) составляет </w:t>
      </w:r>
      <w:bookmarkStart w:id="221" w:name="YANDEX_251"/>
      <w:bookmarkEnd w:id="22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едставляет в отдел ВК в 2-недельный срок списки граждан, убывших на новое место жительства за пределы муниципального образования без снятия с </w:t>
      </w:r>
      <w:bookmarkStart w:id="222" w:name="YANDEX_252"/>
      <w:bookmarkEnd w:id="22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23" w:name="YANDEX_253"/>
      <w:bookmarkEnd w:id="22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>д) хранит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кументы </w:t>
      </w:r>
      <w:bookmarkStart w:id="224" w:name="YANDEX_254"/>
      <w:bookmarkEnd w:id="22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25" w:name="YANDEX_255"/>
      <w:bookmarkEnd w:id="22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26" w:name="YANDEX_256"/>
      <w:bookmarkEnd w:id="22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граждан, снятых с </w:t>
      </w:r>
      <w:bookmarkStart w:id="227" w:name="YANDEX_257"/>
      <w:bookmarkEnd w:id="22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28" w:name="YANDEX_258"/>
      <w:bookmarkEnd w:id="22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до очередной сверки с учетными данными отдела ВК, после чего уничтожает их в установленном порядке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3.8. При приеме от граждан документов </w:t>
      </w:r>
      <w:bookmarkStart w:id="229" w:name="YANDEX_259"/>
      <w:bookmarkEnd w:id="22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ин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30" w:name="YANDEX_260"/>
      <w:bookmarkEnd w:id="23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ыдается расписка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3.9. Специалист ВУС ежегодно, до 1 февраля, представляет в отдел ВК отчет о результатах </w:t>
      </w:r>
      <w:bookmarkStart w:id="231" w:name="YANDEX_261"/>
      <w:bookmarkEnd w:id="23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существл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32" w:name="YANDEX_262"/>
      <w:bookmarkEnd w:id="23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33" w:name="YANDEX_263"/>
      <w:bookmarkEnd w:id="233"/>
      <w:r>
        <w:rPr>
          <w:color w:val="000000"/>
          <w:sz w:val="28"/>
          <w:szCs w:val="28"/>
          <w:lang w:val="en-US"/>
        </w:rPr>
        <w:t xml:space="preserve"> воинского  </w:t>
      </w:r>
      <w:bookmarkStart w:id="234" w:name="YANDEX_264"/>
      <w:bookmarkEnd w:id="234"/>
      <w:r>
        <w:rPr>
          <w:color w:val="000000"/>
          <w:sz w:val="28"/>
          <w:szCs w:val="28"/>
          <w:lang w:val="en-US"/>
        </w:rPr>
        <w:t> учета </w:t>
      </w:r>
      <w:bookmarkStart w:id="235" w:name="YANDEX_LAST"/>
      <w:bookmarkEnd w:id="235"/>
      <w:r>
        <w:rPr>
          <w:color w:val="000000"/>
          <w:sz w:val="28"/>
          <w:szCs w:val="28"/>
          <w:lang w:val="en-US"/>
        </w:rPr>
        <w:t xml:space="preserve"> в предшествующем году.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48:00Z</dcterms:created>
  <dc:creator>User</dc:creator>
  <dc:description/>
  <dc:language>en-US</dc:language>
  <cp:lastModifiedBy>User</cp:lastModifiedBy>
  <cp:lastPrinted>2011-05-27T12:31:00Z</cp:lastPrinted>
  <dcterms:modified xsi:type="dcterms:W3CDTF">2011-05-27T05:31:00Z</dcterms:modified>
  <cp:revision>10</cp:revision>
  <dc:subject/>
  <dc:title>АДМИНИСТРАЦИЯ </dc:title>
</cp:coreProperties>
</file>