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Calibri;Arial"/>
        </w:rPr>
        <w:t xml:space="preserve"> </w:t>
      </w:r>
      <w:r>
        <w:rPr/>
        <w:t xml:space="preserve">КУНЧУРУКСКОГО СЕЛЬСОВЕТА БОЛОТНИ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  10 .03.2011 г. N 4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УТВЕРЖДЕНИИ ПОЛОЖЕНИЯ О ПОРЯДКЕ РАЗРАБОТКИ ПРОГНОЗ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ЦИАЛЬНО-ЭКОНОМИЧЕСКОГО РАЗВИТИЯ КУНЧУРУК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  <w:t>В соответствии со статьей 173 Бюджетного кодекса Российской Федерации, Положением "О бюджетном устройстве и бюджетном процессе Кунчурукского сельсовета", утвержденным решением сорок восьмой сессии Совета депутатов Кунчурукского сельсовета от 01.10.2008 N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eastAsia="Calibri;Arial" w:cs="Calibri;Arial"/>
        </w:rPr>
        <w:t xml:space="preserve"> </w:t>
      </w:r>
      <w:r>
        <w:rPr>
          <w:rFonts w:cs="Calibri;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  <w:t>1. Утвердить прилагаемое Положение о порядке разработки прогноза социально-экономического развития Кунчурукского сельсовета (далее - Полож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;Arial" w:cs="Calibri;Arial"/>
        </w:rPr>
        <w:t xml:space="preserve">            </w:t>
      </w:r>
      <w:r>
        <w:rPr>
          <w:rFonts w:cs="Calibri;Arial"/>
        </w:rPr>
        <w:t>2.</w:t>
      </w:r>
      <w:r>
        <w:rPr/>
        <w:t xml:space="preserve"> </w:t>
      </w:r>
      <w:r>
        <w:rPr>
          <w:rFonts w:cs="Calibri;Arial"/>
        </w:rPr>
        <w:t xml:space="preserve">Специалиста администрации Титову Г.А назначить уполномоченной по осуществлению функций по разработке прогноза социально- экономического развития Кунчурукского сельсов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  <w:t>Глава Кунчурукского сельсовета                                  И.Н.Крив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;Arial"/>
        </w:rPr>
      </w:pPr>
      <w:r>
        <w:rPr>
          <w:rFonts w:eastAsia="Calibri;Arial" w:cs="Calibri;Arial"/>
        </w:rPr>
        <w:t xml:space="preserve">                                                                                                                                 </w:t>
      </w:r>
      <w:r>
        <w:rPr>
          <w:rFonts w:cs="Calibri;Arial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;Arial"/>
        </w:rPr>
      </w:pPr>
      <w:r>
        <w:rPr>
          <w:rFonts w:eastAsia="Calibri;Arial" w:cs="Calibri;Arial"/>
        </w:rPr>
        <w:t xml:space="preserve">                                                                                                      </w:t>
      </w:r>
      <w:r>
        <w:rPr>
          <w:rFonts w:cs="Calibri;Arial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;Arial"/>
        </w:rPr>
      </w:pPr>
      <w:r>
        <w:rPr>
          <w:rFonts w:cs="Calibri;Arial"/>
        </w:rPr>
        <w:t>администрации Кунчурук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5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Calibri;Arial" w:cs="Calibri;Arial"/>
        </w:rPr>
        <w:t xml:space="preserve">                                                                                                                                 </w:t>
      </w:r>
      <w:r>
        <w:rPr>
          <w:rFonts w:cs="Calibri;Arial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;Arial"/>
        </w:rPr>
      </w:pPr>
      <w:r>
        <w:rPr>
          <w:rFonts w:eastAsia="Calibri;Arial" w:cs="Calibri;Arial"/>
        </w:rPr>
        <w:t xml:space="preserve">                                                                                                           </w:t>
      </w:r>
      <w:r>
        <w:rPr>
          <w:rFonts w:cs="Calibri;Arial"/>
        </w:rPr>
        <w:t>от  10.03.2011 N 4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eastAsia="Calibri;Arial"/>
          <w:b w:val="false"/>
          <w:bCs w:val="false"/>
          <w:lang w:eastAsia="en-US"/>
        </w:rPr>
        <w:t xml:space="preserve">                                                                                   </w:t>
      </w: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РАЗРАБОТКИ ПРОГНОЗА СОЦИАЛЬНО-ЭКОНОМИЧЕ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ВИТИЯ КУНЧУРУК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;Arial"/>
        </w:rPr>
      </w:pPr>
      <w:r>
        <w:rPr>
          <w:rFonts w:cs="Calibri;Arial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1.1. Положение устанавливает цели, задачи и порядок разработки прогноза социально-экономического развития Кунчурукского сельсовета (далее - прогноз), а также определяет порядок взаимодействия органа, уполномоченного на осуществление функций по разработке прогноза социально-экономического развития, и участников процесса прогноз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1.2. В Положении используются следующие понятия и терми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прогноз - система показателей социально-экономического состояния Кунчурукского сельсовета, относящихся к определенным периодам времени и рассчитанных при различных сценарных условиях социально-экономического развития Кунчурук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сценарные условия развития Кунчурукского сльсовета - различные внешние и внутренние условия возможных вариантов развития Кунчурукского сельсловета, определяемые с учетом сценарных условий социально-экономического развития Новосибирской области, Российской Федерации, а также местных условий и особенностей развития экономики и социальной сферы (уровень инфляции, доходы и занятость населения, объем привлекаемых инвестиций и т.д.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уполномоченный орган -  администрация Кунчурукского сельсовета, уполномоченное на осуществление функций по разработке прогноз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участники процесса прогноз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-  администрация Кунчурукского сельсовета, осуществляющие подготовку информации для разработки прогноза или рассчитывающие его отдельные параметры по видам деятельности в соответствии с установленными полномоч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- организации, предоставляющие  администрации Кунчурукского сельсовета информацию о своей хозяйственной деятельности в части, необходимой для разработки прогноз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1.3. Основной целью прогнозирования является повышение эффективности управления социально-экономическим развитием Кунчурукского сельсовета за счет формирования информационно-аналитической базы для подготовки различных планов и программ социально-экономического развития Кунчурук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Результаты прогнозирования используются пр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разработке и утверждении бюджета Кунчурукского сельсовет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разработке муниципальных целев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обосновании принятия решений органами местного самоуправления по вопросам социально-экономического развития Кунчурукского сельсовета в соответствии с установленны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1.4. Задачи прогноз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анализ сложившейся ситуации в экономике и социальной сфере Кунчурук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выявление факторов, оказывающих существенное влияние на социально-экономическое развитие Кунчурук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Calibri;Arial"/>
        </w:rPr>
        <w:t>оценка влияния выявленных факторов в прогнозируемом периоде, выявление возможных кризисных ситуаций (явлений) в экономике и социальной сфере Кунчурук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накопление статистической, аналитической и иной информации для обоснования выбора и принятия наиболее эффективных управленческих решений по развитию Кунчурукского сельсове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1.5. В основу разработки прогноза заложены следующие принцип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единство методических подходов и информационного обеспечения (определяет единый подход к разработке показателей прогнозов с разным временным периодо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обоснованность состава показателей прогноз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вариантность (разработка нескольких возможных вариантов развития Кунчурукского сельсовета исходя из определенной социально-экономической ситуац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системность (комплексность) оценки перспективного состояния Кунчурук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преемственность и непрерывность (определяет взаимосвязь при разработке и использовании результатов прогнозирования в каждом временном период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;Arial"/>
        </w:rPr>
      </w:pPr>
      <w:r>
        <w:rPr>
          <w:rFonts w:cs="Calibri;Arial"/>
        </w:rPr>
        <w:t>2. Порядок разработки прогно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2.1. Прогноз разрабатывается ежегодно на период не менее 3-х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2.2. Прогноз включает количественные и качественные характеристики развития основных отраслей экономики и социальной сферы Кунчурукского сельсовета, выраженные в системе прогнозных показателей и в пояснительной запис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В пояснительной записке к прогнозу приводится обоснование параметров прогноза с указанием причин и факторов прогнозируемых изменений в экономике и социальной сфере Кунчурук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Изменение прогноза в ходе составления или рассмотрения проекта бюджета Кунчурукского сельсовета влечет за собой изменение основных характеристик проекта бюджета Кунчурук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2.3. Прогноз одобряется постановлением администрации Кунчурукского сельсовета одновременно с принятием решения о внесении проекта бюджета Кунчурукского сельсовета в Совет депутатов Кунчурук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;Arial"/>
        </w:rPr>
      </w:pPr>
      <w:r>
        <w:rPr>
          <w:rFonts w:cs="Calibri;Arial"/>
        </w:rPr>
        <w:t>3. Полномочия уполномоченного органа и участн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;Arial"/>
        </w:rPr>
      </w:pPr>
      <w:r>
        <w:rPr>
          <w:rFonts w:cs="Calibri;Arial"/>
        </w:rPr>
        <w:t>процесса прогнозирования по разработке прогноз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1. Уполномоченный орган для выполнения функций по разработке прогноз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1.1. Организует в соответствии с возложенными полномочиями работу по разработке прогноза, руководствуясь постановлениями, распоряжениями, иными нормативными правовыми актами Правительства Российской Федерации и Министерства экономического развития и торговли Российской Федерации о разработке прогноза социально-экономического развития муниципальных образований Российской Федерации на очередно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1.2. Определяет участников процесса прогнозирования, сроки разработки прогноза, перечень отраслевых прогнозных показателей, регулирует иные отношения, возникающие между участниками процесса прогнозирования по вопросам разработки прогно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1.3. Осущест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методическое руководство и координацию деятельности участников процесса прогнозирования по мониторингу и расчету прогнозных показателей социально-экономического развития Кунчурукско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корректировку и внесение изменений в прогнозные показатели социально-экономического развития Кунчурук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1.4. Привлекает при необходимости в установленном порядке к разработке прогноза или его отдельных частей научно-исследовательские институты и другие организации, а также аналитиков, консультантов, экспертов по вопросам социально-экономического развития Кунчурук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1.5. Готовит проект постановления администрации Кунчурукского сельсовета об одобрении прогно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2. Участники процесса прогнозирования в целях обеспечения разработки прогноза уполномоченным орган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2.1. Осуществляют мониторинг, прогнозирование отдельных показателей социально-экономического развития Кунчурукского сельсовета в соответствии с установленными полномочиями и представляют в уполномоченный орган соответствующую информацию в установленные сро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2.2. Назначают специалистов из числа своих работников, отвечающих за подготовку информации для прогноза по соответствующим разделам системы прогнозн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  <w:t>3.2.3. Предоставляют другим участникам процесса прогнозирования информацию, необходимую для разработки показателей прогно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;Arial"/>
        </w:rPr>
      </w:pPr>
      <w:r>
        <w:rPr>
          <w:rFonts w:cs="Calibri;Arial"/>
        </w:rPr>
      </w:r>
    </w:p>
    <w:p>
      <w:pPr>
        <w:pStyle w:val="Normal"/>
        <w:spacing w:before="0" w:after="200"/>
        <w:rPr>
          <w:rFonts w:cs="Calibri;Arial"/>
        </w:rPr>
      </w:pPr>
      <w:r>
        <w:rPr>
          <w:rFonts w:cs="Calibri;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24:00Z</dcterms:created>
  <dc:creator>Admin</dc:creator>
  <dc:description/>
  <cp:keywords/>
  <dc:language>en-US</dc:language>
  <cp:lastModifiedBy>Евгений</cp:lastModifiedBy>
  <dcterms:modified xsi:type="dcterms:W3CDTF">2011-05-27T11:24:00Z</dcterms:modified>
  <cp:revision>2</cp:revision>
  <dc:subject/>
  <dc:title>АДМИНИСТРАЦИЯ</dc:title>
</cp:coreProperties>
</file>