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КУНЧУРУКСКОГО СЕЛЬСОВЕТА</w:t>
        <w:br/>
        <w:t>БОЛОТН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10.03.2011.    №  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б утверждении порядка подготовки и обобщения сведений об организации и проведении администрацией Кунчурукского сельсовета муниципального контроля, необходимых для подготовки докладов об осуществлении муниципального контроля в соответствующих сферах деятельности и об эффективности такого контрол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пунктом 5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, утвержденных Постановлением Правительства Российской Федерации от 5 апреля 2010 года № 215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рядок подготовки и обобщения сведений об организации и проведении администрацией Кунчурукского сельсовета муниципального контроля, необходимых для подготовки докладов об осуществлении муниципального контроля в соответствующих сферах деятельности и об эффективности такого контроля, согласно приложени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существлении муниципального контроля в соответствующих сферах деятельности, при подготовке докладов об осуществлении муниципального контроля и об эффективности такого контроля руководствоваться Правилами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, утвержденными Постановлением Правительства Российской Федерации от 5 апреля 2010 года № 215, и Порядком, утвержденным пунктом 1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«Официальном вестнике Кунчурукского сельсов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нчурукского сельсовета                                     И.Н.Кривых.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нчурукского 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овета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10.03.2011 № 6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и и обобщения сведений об организации и</w:t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и администрацией Кунчурукского сельсовета муниципального контроля, необходимых для подготовки докладов об осуществлении муниципального контроля в соответствующих сферах деятельности и об эффективности такого контроля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 Порядок подготовки и обобщения сведений об организации и проведении администрацией Кунчурукского сельсовета муниципального контроля, необходимых для подготовки докладов об осуществлении муниципального контроля в соответствующих сферах деятельности и об эффективности такого контроля (далее - Порядок), разработан в соответствии с Правилами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, утвержденными Постановлением Правительства Российской Федерации от 5 апреля 2010 года № 215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оклады об осуществлении администрацией Кунчурукского сельсовета  муниципального контроля в соответствующих сферах деятельности и об эффективности такого контроля (далее - доклады) подготавливаются администрацией Кунчурукского сельсовета ежегодно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дминистрация Кунчурукского сельсовета, осуществляющая муниципальный контроль в соответствующих сферах деятельности, в течение отчетного года проводят сбор, учет, систематизацию и обобщение необходимых сведений, подлежащих включению в доклады по итогам отчетного год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бор, учет, систематизация и обобщение необходимых сведений, подлежащих включению в соответствующие доклады, проводятся администрацией Кунчурукского сельсовета, указанными в пункте 3 настоящего Порядка, на основании результатов проверок, осуществленных ими в рамках муниципального контрол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, учет, систематизация и обобщение необходимых сведений, подлежащих включению в доклады, могут проводиться также с использованием иных данных (в том числе с использованием данных социологических опросов юридических лиц и индивидуальных предпринимателей, в отношении которых администрацией Кунчурукского сельсовета проводятся проверки, данных, содержащихся в нормативных правовых актах, муниципальных правовых актах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еречень сведений об организации и проведении муниципального контроля, подлежащих включению в доклад, установлен Правилами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, утвержденными Постановлением Правительства Российской Федерации от 5 апреля 2010 года № 215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оклад подписывается главой Кунчурукского сельсовета (лицом, исполняющим обязанности главы Кунчурукского сельсовета) и представляется в Министерство экономического развития Российской Федерации до 15 марта года, следующего за отчетным годом, на бумажном носителе с приложением копии в электронном виде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 докладу прилагается отчет об осуществлении администрацией Кунчурукского сельсовета муниципального контроля по утвержденной форме федерального статистического наблюдения.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58:00Z</dcterms:created>
  <dc:creator>User</dc:creator>
  <dc:description/>
  <dc:language>en-US</dc:language>
  <cp:lastModifiedBy>User</cp:lastModifiedBy>
  <dcterms:modified xsi:type="dcterms:W3CDTF">2011-10-24T05:59:00Z</dcterms:modified>
  <cp:revision>2</cp:revision>
  <dc:subject/>
  <dc:title/>
</cp:coreProperties>
</file>