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2098" w:hanging="0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КУНЧУР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ind w:left="2098" w:hanging="0"/>
        <w:jc w:val="center"/>
        <w:outlineLvl w:val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04.2011.    №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476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оведения проверок при осуществлении муниципального земельного контроля за использованием земель на территории Кунчурукского сельсовет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, повышения качества проведения проверок при осуществлении муниципального земельного контроля за использованием земель на территории Кунчурукского сельсовета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решением Совета депутатов Кунчурукского сельсовета от 19.04.2011 года  № 7 шестнадцатой  сессии четвёртого созыва «О утверждении Положения о  муниципальном земельном контроле  на территории Кунчурукского сельсове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проведения проверок при осуществлении муниципального земельного контроля за использованием земель на Кунчурукского сельсовет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«Официальном вестнике Кунчурукского сельсовета».</w:t>
      </w:r>
    </w:p>
    <w:p>
      <w:pPr>
        <w:pStyle w:val="Style15"/>
        <w:spacing w:lineRule="atLeast" w:line="240"/>
        <w:ind w:firstLine="720"/>
        <w:jc w:val="both"/>
        <w:rPr/>
      </w:pPr>
      <w:r>
        <w:rPr/>
        <w:t>3. Ответственность за исполнение постановления возложить на специалиста администрации Кокорину Е.Н.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76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нчурукского сельсовета:                                                             </w:t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7"/>
              <w:numPr>
                <w:ilvl w:val="0"/>
                <w:numId w:val="0"/>
              </w:numPr>
              <w:spacing w:before="0" w:after="0"/>
              <w:outlineLvl w:val="6"/>
              <w:rPr/>
            </w:pPr>
            <w:r>
              <w:rPr/>
              <w:t>И.Н.Кривых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30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08" w:hRule="atLeast"/>
        </w:trPr>
        <w:tc>
          <w:tcPr>
            <w:tcW w:w="9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Кунчурук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60" w:leader="none"/>
                <w:tab w:val="left" w:pos="9720" w:leader="none"/>
              </w:tabs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11 №  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ок при осуществлении муниципального зем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использованием земель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чурук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орядок проведения проверок при осуществлении муниципального земельного контроля за использованием земель на территории Кунчурукского сельсовета (далее – порядок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Порядок устанавливает стандарт и порядок проведения проверок при осуществлении муниципального земельного контроля за использованием земель на территории Кунчурукского сельсовета (далее – муниципальный земельный контроль)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 Стандарт проведения проверок при осуществлен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земельного контроля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Муниципальный земельный контроль осуществляется Кунчурукским сельсове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Муниципальный земельный контроль проводится в форме проверок (плановых и внеплановых) в отношении юридических лиц, индивидуальных предпринимателей и физических лиц (далее – субъекты проверок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оведение проверок (плановых и внеплановых) осуществляется  Кунчурукским сельсовето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Муниципальный земельный контроль осуществляется в соответствии с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25.12.93, № 237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«Российская газета», 30.10.2001, № 211 - 212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30.12.2008, № 266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Субъекты проверок представляют документы, связанные с целями, задачами и предметом проверки, в соответствии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окументы представляются в виде копий, заверенных подписью руководителя, иного уполномоченного (должностного) лица и печатью (при ее налич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Сроки проведения плановых и внеплановых проверок (документарных или выездных) не могут превышать двадцати рабочих дней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Результатом муниципального земельного контроля является акт проверки и принятие мер при выявлении нарушений в деятельности субъекта проверк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Муниципальный земельный контроль осуществляется на безвозмездной основе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Информация о местонахождении, графике работы и контактных телефонах  размещена на официальном сайте администрации Болотнинского района на странице Кунчурукского сельсовета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б осуществлении муниципального земельного контроля субъекты проверок и иные заинтересованные лица (далее – заявители) обращаются в Кунчурукский сельсов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 Информация по вопросам осуществления муниципального земельного контроля предоставляется заявителям в устной (лично или по телефону) или письменной форме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по телефону должностные лица Кунчурукского сельсовета (далее – должностные лица) подробно, со ссылками на соответствующие нормативные правовые акты, информируют обратившихся по интересующим их вопросам. Ответ на телефонный звонок должен содержать информацию о фамилии, имени, отчестве и должности принявшего телефонный звон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информацией заявителя лично должностные лица обязаны принять его в соответствии с графиком работы. Продолжительность приема при личном обращении – 15 минут. Время ожидания в очереди при личном обращении не должна превышать 20 мину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должностные лица, осуществляющие устное информирование,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ается в простой и понятной форме с указанием фамилии и номера телефона должностн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не указана фамилия заявителя, направившего жалобу, и почтовый адрес, по которому должен быть направлен ответ, обращение остается без от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обращения не поддается прочтению, ответ на обращение не подготавливается, о чем сообщается заявителю, его направившему, если его фамилия и почтовый адрес поддаются прочт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, содержащие нецензурные либо оскорбительные выражения, угрозы жизни, здоровью и имуществу должностного лица, а также членов его семьи, оставляются без ответа по существу поставленных в ней вопро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запросами, и при этом в обращении не приводятся новые доводы или обстоятельства, главой Кунчурукского сельсовета принимается решение о безосновательности очередного обращения и прекращении переписки с заявителем по данному вопросу при условии, что указанное и ранее направляемые обращения направлялись в администрацию Кунчурукского сельсовета или одному и тому же должностному лицу. О данном решении заявитель уведомляется письмен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ращения, содержащие вопросы, решение которых не входит в компетенцию Кунчурукского сельсовета, направляются в течение семи дней со дня их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заявителя о переадресации обращ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 информацией по электронной почте ответ направляется по адресу электронной почты, указанному в обращении, в течение 30 дней со дня регистрации обращ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Требования к порядку выполнения административных процедур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 проведения проверок представлена в приложении 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инятие решения о проведении провер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Проверки проводятся на основании распоряжения главы Кунчурукского сельсовета. Проверка проводится должностными лицами Кунчурукского сельсовета. Подготовка распоряжения осуществляется в соответствии с типовой формой распоряжения утвержденной 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приказ Минэкономразвития РФ) (приложение 3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субъектов проверок осуществляются плановые и внеплановые проверки. Плановая и внеплановая проверки проводятся в форме документарной проверки и (или) выездной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, разработанным администрацией  на соответствующий календарный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Основанием для проведения плановой проверки является ежегодный план проведения плановых проверок, утвержденный главой Кунчурук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индивидуальных предпринимателей» (приложение 4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план проведения плановых проверок доводится до сведения заинтересованных лиц посредством его размещения на официальном сайте Болотнинского района на странице Кунчурукского сельсовета и (или) опубликования в  «Официальном вестнике Кунчурукского сельсовет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сентября года, предшествующего году проведения плановых проверок, Кунчурукский сельсовет направляет проект ежегодного плана проведения проверок в органы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т органов прокуратуры предложений об изменении ежегодного плана проведения плановых проверок Кунчурукский сельсовет рассматривает указанные предложения и по итогам их рассмотрения до 1 ноября года, предшествующего году проведения плановых проверок, направляет в органы прокуратуры ежегодный план проведения плановых прове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 Внеплановой проверкой является проверка, не включенная в ежегодный план проведения плановых прове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 Основанием для проведения внеплановой проверки явля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1. Истечение срока исполнения субъектом проверки ранее выданного предписания об устранении выявленного нарушения требований муниципальных правовых актов Кунчурукского сельсовета (далее – муниципальные правовые акты) по вопросам использования земель на территории Кунчурук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2. Поступление в Кунчурукский сельсовет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Обращения и заявления, не позволяющие установить лицо, обратившееся в Кунчурукский сельсовет, а также обращения и заявления, не содержащие сведений о фактах, указанных в подпункте 3.1.5.2, не могут служить основанием для проведения внеплановой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 Внеплановая выездная проверка  по месту осуществления деятельности юридических лиц и индивидуальных предпринимателей осуществляется должностными лицами администрации по основаниям, указанным в подпункте 3.1.5.2, после согласования с органами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одписания распоряжения  о проведении внеплановой выездной проверки юридического лица и индивидуального предпринимателя должностное лицо  уполномоченное на проведение внеплановой проверки,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й подписью,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, утвержденной приказом Минэкономразвития РФ (приложение 5) (далее – заявление). К заявлению прилагается копия распоряжения администрации Кунчурукского сельсовета о проведении внеплановой проверки и документы, содержащие сведения, послужившие основанием для ее про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 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администрации Кунчурукского сельсовета об отмене распоряжения о проведении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 Если основанием для проведения внеплановой выездной проверки являются обстоятельства, указанные в абзаце третьем подпункта 3.1.5.2, и (или) обнаружение нарушений требований муниципальных правовых актов по вопросам использования земель на территории Кунчурукского сельсовета, то в момент совершения таких нарушений в связи с необходимостью принятия неотложных мер должностные лица Кунчурукского сельсовет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мероприятий по муниципальному земельному контролю посредством направления следующих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аспоряжения главы Кунчурукского сельсовета о проведении внеплановой выездной провер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, послужившие основанием для ее про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0. 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проверки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Проведение проверок в отношении физических лиц, не являющихся индивидуальными предпринимателями, осуществляется в форме плановых и внеплановых проверок в порядке, установленном административным регламентом, за исключением подпунктов 3.1.1, 3.1.4, 3.1.5, 3.1.7 - 3.1.10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 Подготовка к проведению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Подготовку к проведению проверки (плановой, внеплановой) осуществляют должност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 администрации, которым поручена организация проведения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 Должностные лица администрации уведомляют субъект проверки о проведении проверки посредством направления копии распоряжения главы Кунчурукского сельсовета о проведении проверки заказным почтовым отправлением с уведомлением о вручении или иным доступным способо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– не позднее трех рабочих дней до начала ее прове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неплановой проверки, указанной в подпункте 3.1.9, - не менее чем за двадцать четыре часа до начала ее проведе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 Проведение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Предметом документарной проверки являются сведения, содержащиеся в документах субъектов проверки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требований, установленных муниципальными правовыми актами, а также исполнением предпис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 Документарная проверка (плановая, внеплановая) проводится по месту нахождения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документарной проверки должностным лицом Кунчурукского сельсовета, уполномоченным на проведение проверки, в первую очередь рассматриваются документы проверяемого субъекта, имеющиеся в распоряжении администрации, акты предыдущих проверок и иные документы о результатах осуществленных в отношении этого субъекта прове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Если достоверность сведений, имеющихся в распоряжении администрации, вызывает обоснованные сомнения либо эти сведения не позволяют оценить исполнение субъектом проверки требований, установленных муниципальными правовыми актами, должностное лицо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олномоченное на проведение проверки,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копия приказа о проведении документарной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десяти рабочих дней со дня получения мотивированного запроса субъекты проверок обязаны направить в управление указанные в запросе документы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в запросе документы представляются в виде копий, заверенных печатью (при её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(в ред. Федерального закона от 27.07.2010 № 227-ФЗ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В случае, если в ходе документарной проверки выявлены ошибки и (или) противоречия в представленных юридическим лицом, индивидуальным предпринимателем  документах либо несоответствие сведений, содержащихся в этих документах, сведениям, содержащимся в имеющихся у органа государственного контроля (надзора), органа муниципального контроля документах и (или) полученных в ходе осуществления государственного контроля (надзора), муниципального контроля, информация об этом направляется юридическому лицу, индивидуальному предпринимателю с требованием представить в течении десяти рабочих дней необходимые пояснения в письменной фор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 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, установленных муниципальными правовыми актами, должностное лицо Кунчурукского сельсовета, уполномоченное на проведение проверки, проводит выездную провер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 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муниципальных правовых ак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7. Выездная проверка (плановая, внеплановая) проводится по месту нахождения и (или) по месту фактического осуществления деятельности субъекта проверк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Выездная проверка (плановая, внеплановая) в отношении физического лица проводится по месту нахождения занимаемого и (или) используемого им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 Выездная проверка начинается с предъявления служебного удостоверения должностным лицом администрации, уполномоченным на проведение проверки, обязательного ознакомления руководителя, иного должностного лица или уполномоченного представителя субъекта проверки с распоряжением главы Кунчурукского сельсовета о проведении выездной проверки и с полномочиями проводящих проверку должностных лиц Кунчурукского сельсовета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условиями ее прове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ая печатью копия распоряжения главы Кунчурукского сельсовета о проведении проверки вручается под роспись должностными лицами администрации, проводящими проверку, руководителю, иному должностному лицу или уполномоченному представителю субъекта проверки одновременно с предъявлением служебных удостовер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 Администрация вправе привлекать к проведению выездной проверки экспертов, экспертные организации, не состоящие в гражданско-правовых и трудовых отношениях с субъектом проверки и не являющиеся аффилированными лицами проверяем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 Составление акта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По результатам проверки, непосредственно после ее завершения, должностным лицом Кунчурукского сельсовета, проводящим проверку, составляется акт проверки в двух экземплярах по типовой форме, утвержденной приказом Минэкономразвития РФ (приложение 6).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 Если для составления акта необходимо получить заключения по результатам проведенных специальных расследований, экспертиз, акт составляется в срок, не превышающий трех рабочих дней после завершения мероприятий по контрол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 К акту проверки прилагаются материалы, документы или их копии, связанные с проверкой, в том числе информация, объяснения и пояснения (далее - документы и материалы) субъекта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 Должностным лицом Кунчурукского сельсовета, уполномоченным на проведение проверки, по результатам проведения проверки в журнале учета проверок, находящемся у субъекта проверки, производится запись о проведенной проверке, содержащая сведения о наименовании субъекта проверки, датах начала и окончания проведения проверки, времени ее проведения, правовых основания, целях, задачах и предмете проверки, о выявленных нарушениях и выданных предписаниях, а также указываются фамилии, имена, отчества и должности должностных лиц администрации, проводящих проверку, их подпис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журнала учета проверок в акте проверки делается соответствующая запис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 Акт проверки, вместе с прилагаемыми к нему документами и материалами, регистрируется в журнале регистрации актов проверок администрации (приложение 7) и представляется со служебной запиской главе Кунчурук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 Один экземпляр акта проверки с копиями приложений вручается руководителю, иному должностному лицу или уполномоченному представителю субъекта проверки под расписку об ознакомлении либо об отказе в ознакомлении с ак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руководителя, иного должностного лица или уполномоченного представителя субъекта проверки, а также в случае отказа проверяемого лица дать расписку об ознакомлении либо об отказе в ознакомлении с актом проверки, акт проверки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Кунчурук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 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«от получения для ознакомления акта проверки отказался» с указанием должности, фамилии, имени, отчества руководителя субъекта проверки и удостоверяют ее своей подпись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8. Акт проверки считается полученным субъектом проверк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его вручения субъекту проверки под расписк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его получения субъектом проверки, если акт направлен заказным почтовым отправлением с уведомлением о вруч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 Субъект проверки в случае несогласия с фактами, выводами, предложениями, изложенными в акте,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субъект проверки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Кунчурукский сельсовет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5. Принятие мер при выявлении нарушений в деятель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а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 В случае выявления при проведении проверки нарушений субъектом проверки требований муниципальных правовых актов по вопросам использования земель на территории Кунчурукского сельсовета, должностные лица Кунчурукского сельсовета, проводившие проверку, в пределах полномочий, предусмотренных законодательством Российской Федерации, муниципальными правовыми актами, обяз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 предписание субъекту проверки об устранении выявленных нарушений с указанием сроков их устран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О мерах, принятых для выполнения предписания, субъект проверки должен сообщить в администрацию Кунчурукского сельсовета в установленный таким предписанием с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 При непредставлении субъектом проверки в установленные сроки информации об устранении нарушений должностное лицо администрации, уполномоченное на проведение проверки, рассматривает и устанавлива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одления сроков устранения нарушений в случае наличия уважительных причин, не позволивших в установленные сроки устранить указанные наруш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снования для привлечения виновных лиц к административной ответственности за неисполнение пре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 Продление сроков устранения нарушений возможно при наличии ходатайства субъекта проверки с изложением причин, не позволивших устранить нарушения в установленные сроки, и подтверждением принятых к устранению ме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 Если составление протокола об административном правонарушении входит в компетенцию должностного лица Кунчурукского сельсовета, проводившего проверку, протокол об административном правонарушении составляется и подписывается этим должностным лицом самостоятель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жностное лицо Кунчурукского сельсовета не уполномочено на составление протокола об административном правонарушении, то соответствующие материалы направляются на рассмотрение уполномоченному лицу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Порядок и формы контроля за проведением проверок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 Контроль за проведением проверок осуществляется в форме текущего контроля за соблюдением и исполнением порядка при проведении плановых и внеплановых проверок, полноты и качества проведения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 Текущий контроль за соблюдением последовательности административных действий, определенных административными процедурами по проведению проверок, и принятием в ходе их исполнения решений осуществляется должностными лицами Кунчурук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 Контроль осуществляется путем проверки должностными лицами Кунчурукского сельсовета соблюдения и исполнения специалистами Кунчурукского сельсовета законодательства Российской Федерации, Новосибирской области, муниципальных правовых актов и положений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ов управления закрепляется в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 Контроль за полнотой и качеством проведения проверок включает в себя проверку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 Для проведения проверки распоряжением главы Кунчурукского сельсовета создается комисс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 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 При проведении внеплановой проверки по конкретному обращению заинтересованного лица, информация о результатах проверки направляется заинтересованному лицу по почте в течение 30 дней со дня регистрации письменного обращ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8. 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кт проверки подписывается всеми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9. При выявлении нарушений по результатам проведения проверок виновные лица привлекаются к дисциплинарной ответственности.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 Порядок обжалования действий (бездействия) должностных лиц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шений, принятых в ходе проведения проверок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Субъекты проверок вправе обжаловать действия (бездействие) должностных лиц, принимающих участие в проведении проверки, а также решения, принимаемые такими лицами в ходе проведения проверки, во внесудебном и судебном порядке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Субъекты проверок вправе обжаловать действия (бездействие) и решения должностных лиц Кунчурукского сельсовета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Субъекты проверок вправе обратиться с жалобой в письменной (устной) форме лично или направить жалобу по почте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исьменное обращение должно содержать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, фамилию, имя, отчество должностного лица уполномоченного Кунчурукским сельсоветом, действия (бездействия) и решения которого обжалуются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субъекта проверки, подающего жалобу, его место жительства (место нахождения субъекта проверки), почтовый адрес, по которому должен быть направлен ответ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обжалуемых действий (бездействий) и решений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заявителя (печать – при наличии) и дату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жалобе субъект проверки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Жалоба рассматривается главой Кунчурукского сельсовета в течение тридцати дней со дня регистраци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Содержание устного обращения заносится в карточку личного приема субъекта проверки. Если изложенные в устном обращении факты и обстоятельства являются очевидными и не требуют дополнительной проверки, ответ на обращение, с согласия субъекта проверки, может быть дан устно в ходе личного приема данного субъект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Результатом досудебного (внесудебного) обжалования является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либо частичное удовлетворение требований подателя жалобы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удовлетворении требований подателя жалобы в полном объеме либо в част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Обращение заявителя не рассматривается в следующих случаях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 Кунчурукского сельсовета, а также членов его семьи, глава Кунчурукского сельсовета вправе оставить без ответа по существу поставленных в ней вопросов и сообщить письменно субъекту проверки, направившему жалобу, о недопустимости злоупотребления правом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, ответ на жалобу не дается, о чем письменно сообщается субъекту проверки, ее направившему, если его фамилия и почтовый адрес поддаются прочтению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субъекта проверки содержится вопрос, на который ему           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Кунчурукского сельсовета вправе принимать решение о безосновательности очередного обращения и прекращении переписки с субъектом проверки по данному вопросу при условии, что указанная жалоба и ранее направляемые жалобы направлялась в Кунчурукский сельсовет или одному и тому же должностному лицу. О данном решении уведомляется письменно субъект проверки, направивший жалобу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 Письменный ответ с указанием причин отказа в рассмотрении жалобы направляется субъекту проверки не позднее 30 дней с момента ее получения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 Субъект проверки имеет право на судебное обжалование действий (бездействий) и решений должностных лиц, принятых в ходе выполнения административного регламента, в порядке, установленном законодательством Российской Федерации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роверки может в установленном порядке подать заявление в суд (суд общей юрисдикции или Арбитражный суд) в порядке, установленном действующим процессуальным законодательством Российской Федерации, в течение трех месяцев со дня, когда им стало известно о нарушении их прав и законных интерес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  <w:tab w:val="left" w:pos="1843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Кунчурукского сельсовета</w:t>
      </w:r>
    </w:p>
    <w:p>
      <w:pPr>
        <w:pStyle w:val="ConsPlus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местонахождении, графике работы и контактных телефонах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нчурук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8"/>
        <w:gridCol w:w="2640"/>
        <w:gridCol w:w="2977"/>
        <w:gridCol w:w="170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очны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8"/>
        <w:gridCol w:w="2640"/>
        <w:gridCol w:w="2977"/>
        <w:gridCol w:w="170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чурук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373, с. Кунчурук Болотнинский район, Новосибирская область ул. Школьная дом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– четверг: с 9.00 до17.00 час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с 9.00 до 15.00 час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: с 13.00 до 14.00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-23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Кунчурукского сельсовета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ОК-СХЕ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довательности административных процедур проведения проверок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620</wp:posOffset>
                </wp:positionH>
                <wp:positionV relativeFrom="paragraph">
                  <wp:posOffset>6015355</wp:posOffset>
                </wp:positionV>
                <wp:extent cx="2217420" cy="681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мер при выявлении нарушений в деятельности субъекта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6pt;margin-top:473.65pt;width:174.55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мер при выявлении нарушений в деятельности субъекта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429375" cy="6172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6172200"/>
                          <a:chOff x="0" y="0"/>
                          <a:chExt cx="642924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2924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9880" y="0"/>
                            <a:ext cx="31921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оведении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800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241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главы Кунчурукского сельсо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1028880"/>
                            <a:ext cx="2481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главы Кунчурук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3118320"/>
                            <a:ext cx="178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4295160"/>
                            <a:ext cx="2060640" cy="778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я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095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715040"/>
                            <a:ext cx="2164680" cy="1257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органом прокура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210280"/>
                            <a:ext cx="160020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3067200"/>
                            <a:ext cx="2223720" cy="112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аспоряжения главы Кунчурук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провед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лановой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72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328480"/>
                            <a:ext cx="7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336760"/>
                            <a:ext cx="72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486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2336760"/>
                            <a:ext cx="42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23367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86080"/>
                            <a:ext cx="72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3462480"/>
                            <a:ext cx="7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4679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4679280"/>
                            <a:ext cx="72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960" y="468000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4680000"/>
                            <a:ext cx="72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55522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000" y="1967400"/>
                            <a:ext cx="5335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1992600"/>
                            <a:ext cx="528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349880"/>
                            <a:ext cx="457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4344840"/>
                            <a:ext cx="4640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25pt;height:486pt" coordorigin="0,0" coordsize="10125,9720">
                <v:rect id="shape_0" stroked="f" o:allowincell="f" style="position:absolute;left:0;top:0;width:10124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173;top:0;width:5026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оведении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600,540" to="360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359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40" to="57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198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620;width:3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главы Кунчурукского сельсо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1620;width:390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главы Кунчурук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4911;width:280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35;top:6764;width:3244;height:122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я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204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2701;width:3408;height:19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органом проку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80;top:8205;width:25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33;top:4830;width:3501;height:17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аспоряжения главы Кунчурук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firstLine="142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проведении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760,1260" to="71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260" to="720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0" to="1980,5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9,3667" to="4559,49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680" to="8999,48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0,2340" to="694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9,3680" to="5225,3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3680" to="8998,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175" to="3118,51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5453" to="4560,67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0,7369" to="6720,7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4,7369" to="6734,8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3,7370" to="2934,73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7370" to="2543,8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2,8744" to="2542,94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3;top:3098;width:8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32;top:3138;width:83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9;top:6850;width:71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9;top:6842;width:73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sectPr>
          <w:type w:val="nextPage"/>
          <w:pgSz w:w="11906" w:h="16838"/>
          <w:pgMar w:left="1418" w:right="567" w:gutter="0" w:header="0" w:top="113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ind w:firstLine="360"/>
        <w:jc w:val="both"/>
        <w:rPr/>
      </w:pPr>
      <w:r>
        <w:rPr/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Кунчурукского сельсовета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ОРЯЖ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чурукского сельсовета, орга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контроля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   ___________________________________________________________проверки</w:t>
      </w:r>
    </w:p>
    <w:p>
      <w:pPr>
        <w:pStyle w:val="ConsPlusNonformat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плановой/внеплановой, документарной/выездной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_»  _____________ г.  № ____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овести проверку в отношении  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Назначить лицом (ми), уполномоченным (ми) на проведение проверки: 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(фамилия, имя, отчество (в случае, если имеется), должность должностного лица (должностных лиц), уполномоченного(ых)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на проведени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влечь к проведению проверки в качестве экспертов, представителей экспертных организаций следующих лиц: ______________________________________________________________ 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(фамилия, имя, отчество (в случае, если имеется), должности привлекаемых к проведению проверки экспертов, представителей экспертных организаций с указанием реквизитов свидетельства об аккредитации и наименования органа по аккредитации,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выдавшего свидетельство об аккредит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Установить, что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верка проводится с целью: 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целей проводимой проверки указывается следующая информация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проведения плановой проверки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ежегодный план проведения плановых проверок;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проведения внеплановой выездной проверки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 такое причинение вреда либо нарушение требований обнаружено непосредственно в момент его совершени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а на прилагаемую копию документа (рапорта, докладной записки и т. п.), представленного должностным лицом, обнаружившим нарушение; 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настоящей проверки являются: 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Предметом настоящей проверки является (отметить нужное):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бязательных требований или требований, установленных муниципальными правовыми актами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редписаний органов государственного контроля (надзора), органов муниципального контроля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спечению безопасности государств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квидации последствий причинения такого вре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Срок проведения проверки: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>(не более 20 рабочих дней/50 часов/15 часов)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проверки приступить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__» ______________ 20__ г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окончить не позднее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Правовые основания проведения проверки:   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 В процессе проверки провести следующие мероприятия по контролю, необходимые для достижения целей и задач проведения проверки: 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с указанием наименований, номеров и дат их принят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      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08"/>
      </w:tblGrid>
      <w:tr>
        <w:trPr/>
        <w:tc>
          <w:tcPr>
            <w:tcW w:w="662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(должность, фамилия, инициалы руководителя, заместителя руководителя органа государственного контроля (надзора), органа муниципального контроля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издавшего распоряжение или приказ о проведении проверки</w:t>
            </w:r>
          </w:p>
        </w:tc>
        <w:tc>
          <w:tcPr>
            <w:tcW w:w="350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(подпись, заверенная печатью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2"/>
        </w:rPr>
        <w:t xml:space="preserve"> </w:t>
      </w:r>
      <w:r>
        <w:rPr>
          <w:rFonts w:cs="Times New Roman" w:ascii="Times New Roman" w:hAnsi="Times New Roman"/>
          <w:sz w:val="18"/>
          <w:szCs w:val="14"/>
        </w:rPr>
        <w:t>(фамилия, имя, отчество (в случае, если имеется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ind w:left="1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1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Кунчурукского сельсовет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ind w:left="1531" w:right="15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 муниципального контроля)</w:t>
      </w:r>
    </w:p>
    <w:p>
      <w:pPr>
        <w:pStyle w:val="Normal"/>
        <w:ind w:left="10915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>
          <w:sz w:val="18"/>
          <w:szCs w:val="18"/>
        </w:rPr>
        <w:t>(фамилия, инициалы и подпись руководителя</w:t>
      </w:r>
      <w:r>
        <w:rPr>
          <w:sz w:val="20"/>
          <w:szCs w:val="20"/>
        </w:rPr>
        <w:t>)</w:t>
      </w:r>
    </w:p>
    <w:tbl>
      <w:tblPr>
        <w:tblW w:w="3175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97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. П.</w:t>
      </w:r>
    </w:p>
    <w:p>
      <w:pPr>
        <w:pStyle w:val="Normal"/>
        <w:jc w:val="center"/>
        <w:rPr>
          <w:sz w:val="18"/>
          <w:szCs w:val="18"/>
        </w:rPr>
      </w:pPr>
      <w:r>
        <w:rPr>
          <w:spacing w:val="40"/>
          <w:sz w:val="18"/>
          <w:szCs w:val="18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0" w:type="dxa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"/>
        <w:gridCol w:w="1380"/>
        <w:gridCol w:w="708"/>
        <w:gridCol w:w="567"/>
        <w:gridCol w:w="709"/>
        <w:gridCol w:w="956"/>
        <w:gridCol w:w="900"/>
        <w:gridCol w:w="720"/>
        <w:gridCol w:w="1260"/>
        <w:gridCol w:w="1260"/>
        <w:gridCol w:w="1440"/>
        <w:gridCol w:w="900"/>
        <w:gridCol w:w="720"/>
        <w:gridCol w:w="900"/>
        <w:gridCol w:w="1156"/>
        <w:gridCol w:w="1080"/>
        <w:gridCol w:w="900"/>
      </w:tblGrid>
      <w:tr>
        <w:trPr>
          <w:cantSplit w:val="true"/>
        </w:trPr>
        <w:tc>
          <w:tcPr>
            <w:tcW w:w="14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 (ЮЛ) (Ф. И. О. инди</w:t>
              <w:softHyphen/>
              <w:t>ви</w:t>
              <w:softHyphen/>
              <w:t>дуаль</w:t>
              <w:softHyphen/>
              <w:t>ного пред</w:t>
              <w:softHyphen/>
              <w:t>прини</w:t>
              <w:softHyphen/>
              <w:t>мателя (ИП)), деятель</w:t>
              <w:softHyphen/>
              <w:t>ность кото</w:t>
              <w:softHyphen/>
              <w:t>рого под</w:t>
              <w:softHyphen/>
              <w:t>лежит про</w:t>
              <w:softHyphen/>
              <w:t>верк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</w:t>
              <w:softHyphen/>
              <w:t>ческого осуществ</w:t>
              <w:softHyphen/>
              <w:t xml:space="preserve">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</w:t>
              <w:softHyphen/>
              <w:t>н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оведения провер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проведения прове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 плановой проверк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оведения проверки (документарная, выездная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рная и выезд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государственного контроля (надзора), органа муниципального контроля, осуществля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государственного контроля (надзора), органа муниципального контроля, с которым проверка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ся совместно</w:t>
            </w:r>
          </w:p>
        </w:tc>
      </w:tr>
      <w:tr>
        <w:trPr>
          <w:trHeight w:val="4397" w:hRule="atLeast"/>
          <w:cantSplit w:val="true"/>
        </w:trPr>
        <w:tc>
          <w:tcPr>
            <w:tcW w:w="14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ы, номер дом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Л,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осуществления ЮЛ, ИП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кой деятель</w:t>
              <w:softHyphen/>
              <w:t>ности в соот</w:t>
              <w:softHyphen/>
              <w:t>ветст</w:t>
              <w:softHyphen/>
              <w:t>вии с пред</w:t>
              <w:softHyphen/>
              <w:t>ставлен</w:t>
              <w:softHyphen/>
              <w:t>ным  уведом</w:t>
              <w:softHyphen/>
              <w:t>ле</w:t>
              <w:softHyphen/>
              <w:t>ни</w:t>
              <w:softHyphen/>
              <w:t>ем о на</w:t>
              <w:softHyphen/>
              <w:t>чале пред</w:t>
              <w:softHyphen/>
              <w:t>при</w:t>
              <w:softHyphen/>
              <w:t>ни</w:t>
              <w:softHyphen/>
              <w:t>матель</w:t>
              <w:softHyphen/>
              <w:t>ской деятельнос</w:t>
              <w:softHyphen/>
              <w:t>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часов (для МСП и МКП)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14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591" w:firstLine="709"/>
        <w:jc w:val="both"/>
        <w:rPr/>
      </w:pPr>
      <w:r>
        <w:rPr>
          <w:sz w:val="18"/>
          <w:szCs w:val="18"/>
        </w:rPr>
        <w:t xml:space="preserve">        </w:t>
      </w:r>
      <w:r>
        <w:rPr/>
        <w:t>_______________</w:t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Кунчурукского сельсовета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прокурату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 xml:space="preserve">(наименование органа государственн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 xml:space="preserve">(надзора), муниципального контроля с указанием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>юридического адреса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гласовании органом муниципального контроля с органом прокуратуры проведения внеплановой выездной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соответствии со статьей 10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, ст. 6249) просим согласия на проведение внеплановой выездной проверки в отношен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(наименование, адрес (место нахождения) постоянно действующего исполнительного органа юридического лица, государственный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индивидуального предпринимателя, идентификационный номер налогоплательщ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редпринимательскую деятельность по адресу: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ание проведения проверки: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(ссылка на положение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Дата начала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ремя начала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20__ года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(указывается в случае, если основанием проведения проверки является часть 12 статьи 10 Федерального закона от 26 декабря 2008 г. № 294-ФЗ «О защите прав юридических лиц и индивидуальных предпринимателей  при осуществлении государственного контроля (надзора) 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муниципального контроля»)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    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пия распоряжения или приказа руководителя, заместителя руководителя органа государственного контроля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дзора), органа муниципального контроля  о проведении внеплановой выездной проверки. Документы, 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щие сведения, послужившие основанием для проведения внеплановой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   _____________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4"/>
        </w:rPr>
        <w:t xml:space="preserve">(наименование должностного лица)                                      (подпись)                                           (фамилия, имя, отчество) </w:t>
      </w:r>
    </w:p>
    <w:p>
      <w:pPr>
        <w:pStyle w:val="ConsPlu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PlusNonformat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  </w:t>
      </w:r>
      <w:r>
        <w:rPr>
          <w:rFonts w:cs="Times New Roman" w:ascii="Times New Roman" w:hAnsi="Times New Roman"/>
          <w:sz w:val="16"/>
          <w:szCs w:val="14"/>
        </w:rPr>
        <w:t>(в случае если имеетс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составления документа: 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Кунчурукского сельсовета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                         «___» ____________________ 20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ом муниципального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. по адресу:     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 основании:   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вид документа с указанием реквизитов (номер, дата), фамилии, имени, отчества (в случае, если имеется)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руководителя, заместителя руководителя органа государственного контроля (надзора), орга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униципального контроля, издавшего распоряжение или приказ о проведении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  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 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дней/часов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: 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пией распоряжения/приказа о проведении проверки ознакомле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 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и, имена, отчества (в случае, если имеется), подпись, дата, врем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проведения проверки: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необходимости согласования проверки с органами прокуратур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(а), проводившее проверку:      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в случае, если имеется), должность должностного лица (должностных лиц)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вшего(их) проверку; в случае привлечения к участию к проверке экспертов, экспертных организаций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ываются фамилии, имена, отчества (в случае, если имеются), должности экспертов и/или наименование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тных организаций с указанием реквизитов свидетельства об аккредитации и наименования органа п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редитации, выдавшего свидетель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 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/ имя, отчество (в случае, если имеется), должность руководителя, иного должностного лиц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ных лиц) или уполномоченного представителя юридического лица, уполномоченного представителя индивидуального предпринимателя, уполномоченного представителя саморегулируемой организаци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случае проведения проверки члена саморегулируемой организации), присутствовавших при проведени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проверке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 положений (нормативных) правовых актов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 положений (нормативных) правовых актов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 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                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проверяющего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подпись уполномоченного представителя юридического лица,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ого предпринимателя, его уполномоченного представителя)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подпись проверяющего)                                   (подпись уполномоченного представителя юридического лица,</w:t>
      </w:r>
    </w:p>
    <w:p>
      <w:pPr>
        <w:pStyle w:val="ConsPlusNonformat"/>
        <w:ind w:left="63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дивидуального предпринимателя, его уполномоченного        представителя)</w:t>
      </w:r>
    </w:p>
    <w:p>
      <w:pPr>
        <w:pStyle w:val="ConsPlusNonformat"/>
        <w:ind w:left="63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ктом проверки ознакомлен(а), копию акта со всеми приложениями получил(а)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в случае, если имеется), должность руководителя, иного должностного лица ил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лномоченного представителя юридического лица, индивидуального предпринимателя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полномоченного представителя)</w:t>
      </w:r>
    </w:p>
    <w:p>
      <w:pPr>
        <w:pStyle w:val="ConsPlusNonformat"/>
        <w:ind w:left="4680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           _________________________________</w:t>
      </w:r>
    </w:p>
    <w:p>
      <w:pPr>
        <w:pStyle w:val="ConsPlusNonformat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 уполномоченного должностного </w:t>
      </w:r>
    </w:p>
    <w:p>
      <w:pPr>
        <w:pStyle w:val="ConsPlusNonformat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(лиц), проводившего провер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роверок при осуществлении муниципального земельного контроля за использованием земель на территории Кунчурукского сельсовета</w:t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актов проверок в администрации Кунчурукского сельсовета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824"/>
        <w:gridCol w:w="3175"/>
        <w:gridCol w:w="1987"/>
        <w:gridCol w:w="196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акта провер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О.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лица, проводившего провер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70"/>
        <w:gridCol w:w="3244"/>
        <w:gridCol w:w="1915"/>
        <w:gridCol w:w="191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36:00Z</dcterms:created>
  <dc:creator>User</dc:creator>
  <dc:description/>
  <cp:keywords/>
  <dc:language>en-US</dc:language>
  <cp:lastModifiedBy>User</cp:lastModifiedBy>
  <dcterms:modified xsi:type="dcterms:W3CDTF">2011-12-26T05:37:00Z</dcterms:modified>
  <cp:revision>2</cp:revision>
  <dc:subject/>
  <dc:title/>
</cp:coreProperties>
</file>