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1.  №  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уведомления муниципальных служащих администрации Кунчурукского сельсовета Болотнинского района Новосибирской области, связанных с иной оплачиваемой раб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ознакомления  муниципальных служащих, а также граждан поступающих на муниципальную службу в администрацию Кунчурукского сельсовета, с обязательствами, связанными с выполнением муниципальными служащими иной оплачиваем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муниципальных служащих администрации Кунчурукского сельсовета Болотнинского района Новосибирской области, связанных с иной оплачиваемой работой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«Официальном вестнике Кунчурук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  И.Н.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нчуру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11. № 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 муниципальных служащих администрации Кунчурукского сельсовета Болотнинского района Новосибирской области, связанных с иной оплачиваемой раб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с целью ознакомления муниципальных служащих администрации Кунчурукского сельсовета Болотнинского района Новосибирской области (далее – администрация Кунчурукского сельсовета), а также граждан поступающих на муниципальную службу в администрацию Кунчурукского сельсовета, с обязательствами, связанными с выполнением муниципальными служащими иной оплачиваем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на муниципальную службу в администрацию Кунчурукского сельсовета граждане должны быть ознакомлены с настоящим Порядком под роспис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 исключением муниципального служащего, замещающего должность главы Кунчурукского сельсовета по контракту, вправе выполнять иную оплачиваемую рабо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позднее дня начала выполнения муниципальным служащим наряду со своей работой в администрации Кунчурукского сельсовета иной оплачиваемой работы у другого работодателя, муниципальный служащий  обязан направить письменное уведомление установленной формы, согласно приложению к настоящему Порядку, работодателю с указанием вида, места и режима выполнения работы. Намерением муниципального служащего выполнять иную оплачиваемую работу рассматривается главой Кунчурукского сельсовета с учетом режима рабочего времени, установленного для данного муниципального служащего в администрации Кунчурукского сельсовета, наличия (отсутствия) признаков возможного возникновения конфликта интересов, связанного с выполнением указанной работы, соблюдения муниципальным служащим условий о соблюдении запретов, связанных с прохождением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муниципальными служащими о выполнении ими иной оплачиваемой работы хранятся в управлении кадров администрации Кунчурук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исполнении муниципальным служащим должностных обязанностей возникает личная заинтересованность, связанная, в том числе, с выполнением иной оплачиваемой работы, которая может привести к конфликту интересов, муниципальный служащий обязан немедленно сообщить об этом работодателю в письменном вид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ыпол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язательств муниципаль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ащих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чурукского сельсовет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язанных с иной оплачиваемой работ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яю Вас о том, что я буду выполнять иную оплачиваемую работу в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место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должность, вид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жимом работы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режим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                                  Подпись 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5:00Z</dcterms:created>
  <dc:creator>User</dc:creator>
  <dc:description/>
  <dc:language>en-US</dc:language>
  <cp:lastModifiedBy>User</cp:lastModifiedBy>
  <dcterms:modified xsi:type="dcterms:W3CDTF">2011-10-24T05:55:00Z</dcterms:modified>
  <cp:revision>2</cp:revision>
  <dc:subject/>
  <dc:title/>
</cp:coreProperties>
</file>