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НЧУРУК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ОТНИ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 09. 2011 г. N 3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КОМИСС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БЕЗОПАСНОСТИ ДОРОЖНОГО ДВИ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Федеральным законом «Об общих принципах организации местного самоуправления в РФ» от 06.03.2003 года №131-ФЗ, Федерального закона «О безопасности дорожного движения» от 10.12.1995 года №196 –ФЗ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комиссию по обеспечению безопасности дорожного движения администрации Кунчурукского сельсовета Болотн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миссии по обеспечению безопасности дорожного движения администрации Кунчурукского сельсовета Болотн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нчурукского сельсовета                                   И.Н.Крив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унчурук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9.2011 N 3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ОБЕСПЕЧЕНИЮ БЕЗОПАСНОСТИ ДОРОЖНОГО ДВИ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 по обеспечению безопасности дорожного движения (далее - комиссия) образуется для обеспечения согласованных действий  органов местного самоуправления и заинтересован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комиссия руководств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Новосибирской области, постановлениями и распоряжениями Губернатора Новосибирской области и Правительства Новосибирской области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вои полномочия во взаимодействии с  органами местного самоуправления  и заинтересованными организац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ординация взаимодействия  органов местного самоуправления  и заинтересованных организаций в области обеспечения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предложений по совершенствованию  в обеспечения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в соответствии с возложенными на нее задачам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лизирует причины аварийности на автомобильном транспорте, оценивает работу по ее предупреждению в Кунчурукском сельсовете в ц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ует реализации мероприятий по предупреждению дорожно-транспортных происшествий и тяжести их послед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йствует разработке и выполнению программ по обеспечению безопасности дорожного движения, рассматривает обоснования потребности в финансовых и материально-технических ресурсах для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йствует освещению проблем безопасности дорожного движения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унчурук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9.2011 N 3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БЕСПЕЧЕНИЮ БЕЗОПАСНОСТИ ДОРОЖНОГО ДВИ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ривых И.Н–глава Кунчурукского сельсовета, председатель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ердий В.И- директор МУП «ДЕЗ ЖКУ» с.Кунчур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итова Г.А – специалист 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утренко Г.Ф- депутат Кунчурукского сель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4672;fld=134;dst=100010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2:00Z</dcterms:created>
  <dc:creator>User</dc:creator>
  <dc:description/>
  <dc:language>en-US</dc:language>
  <cp:lastModifiedBy>User</cp:lastModifiedBy>
  <dcterms:modified xsi:type="dcterms:W3CDTF">2011-10-24T05:52:00Z</dcterms:modified>
  <cp:revision>2</cp:revision>
  <dc:subject/>
  <dc:title/>
</cp:coreProperties>
</file>