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2098" w:hanging="0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КУНЧУРУК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БОЛОТНИНСКОГО РАЙОНА НОВОСИБИРСКОЙ ОБЛАСТИ</w:t>
      </w:r>
    </w:p>
    <w:p>
      <w:pPr>
        <w:pStyle w:val="Normal"/>
        <w:numPr>
          <w:ilvl w:val="0"/>
          <w:numId w:val="0"/>
        </w:numPr>
        <w:ind w:left="2098" w:hanging="0"/>
        <w:jc w:val="center"/>
        <w:outlineLvl w:val="0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5.10.2011г.   №   37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дополнения в Постановление администрации Кунчурукского сельсовета № 15 от18.04.2011г «Об утверждении порядка проведения проверок при осуществлении муниципального земельного контроля за использованием земель на территории Кунчурукского сельсовета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, повышения качества проведения проверок при осуществлении муниципального земельного контроля за использованием земель на территории Кунчурукского сельсовета,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дополнение в Постановление администрации Кунчурукского сельсовета № 15 от 18.04.2011г «Об утверждении порядка проведения проверок при осуществлении муниципального земельного контроля за использованием земель на территории Кунчурукского сельсовета» в главу 3 «Требования к порядку выполнения административных процедур» в части 3.1 «Принятие решения о проведения проверки» дополнить п.3.1.5. «Основание для проведения внеплановой проверки является»  п.п. 3.1.5.3 – На основании требования  прокурора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постановление в «Официальном вестнике Кунчурукского сельсовета».</w:t>
      </w:r>
    </w:p>
    <w:p>
      <w:pPr>
        <w:pStyle w:val="Style15"/>
        <w:spacing w:lineRule="atLeast" w:line="240"/>
        <w:ind w:firstLine="720"/>
        <w:jc w:val="both"/>
        <w:rPr/>
      </w:pPr>
      <w:r>
        <w:rPr/>
        <w:t>3. Ответственность за исполнение постановления возложить на специалиста администрации Кокорину Е.Н.</w:t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76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нчурукского сельсовета:                                                             </w:t>
            </w:r>
          </w:p>
        </w:tc>
        <w:tc>
          <w:tcPr>
            <w:tcW w:w="3276" w:type="dxa"/>
            <w:tcBorders/>
            <w:vAlign w:val="bottom"/>
          </w:tcPr>
          <w:p>
            <w:pPr>
              <w:pStyle w:val="7"/>
              <w:numPr>
                <w:ilvl w:val="0"/>
                <w:numId w:val="0"/>
              </w:numPr>
              <w:spacing w:before="0" w:after="0"/>
              <w:outlineLvl w:val="6"/>
              <w:rPr/>
            </w:pPr>
            <w:r>
              <w:rPr/>
              <w:t>И.Н.Кривы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2098" w:hanging="0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КУНЧУРУК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БОЛОТНИНСКОГО РАЙОНА НОВОСИБИРСКОЙ ОБЛАСТИ</w:t>
      </w:r>
    </w:p>
    <w:p>
      <w:pPr>
        <w:pStyle w:val="Normal"/>
        <w:numPr>
          <w:ilvl w:val="0"/>
          <w:numId w:val="0"/>
        </w:numPr>
        <w:ind w:left="2098" w:hanging="0"/>
        <w:jc w:val="center"/>
        <w:outlineLvl w:val="0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3.11.2011г.   №   4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 отмене постановления № 37 от 05.10.2011г. «О внесении дополнения в Постановление администрации Кунчурукского сельсовета № 15 от18.04.2011г «Об утверждении порядка проведения проверок при осуществлении муниципального земельного контроля за использованием земель на территории Кунчурукского сельсовета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3 ст.10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 Отменить постановление № 37 от 05.10.2011 г. «О внесении дополнения в Постановление администрации Кунчурукского сельсовета № 15 от 18.04.2011г «Об утверждении порядка проведения проверок при осуществлении муниципального земельного контроля за использованием земель на территории Кунчурукского сельсове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публиковать настоящее постановление в «Официальном вестнике Кунчурукского сельсовета».</w:t>
      </w:r>
    </w:p>
    <w:p>
      <w:pPr>
        <w:pStyle w:val="Style15"/>
        <w:spacing w:lineRule="atLeast" w:line="240"/>
        <w:ind w:firstLine="720"/>
        <w:jc w:val="both"/>
        <w:rPr/>
      </w:pPr>
      <w:r>
        <w:rPr/>
        <w:t>3. Ответственность за исполнение постановления возложить на специалиста администрации Кокорину Е.Н.</w:t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76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унчурукского сельсовета:                                                             </w:t>
            </w:r>
          </w:p>
        </w:tc>
        <w:tc>
          <w:tcPr>
            <w:tcW w:w="3276" w:type="dxa"/>
            <w:tcBorders/>
            <w:vAlign w:val="bottom"/>
          </w:tcPr>
          <w:p>
            <w:pPr>
              <w:pStyle w:val="7"/>
              <w:numPr>
                <w:ilvl w:val="0"/>
                <w:numId w:val="0"/>
              </w:numPr>
              <w:spacing w:before="0" w:after="0"/>
              <w:outlineLvl w:val="6"/>
              <w:rPr/>
            </w:pPr>
            <w:r>
              <w:rPr/>
              <w:t>И.Н.Кривы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qFormat/>
    <w:pPr>
      <w:keepNext w:val="true"/>
      <w:autoSpaceDE w:val="false"/>
      <w:spacing w:lineRule="atLeast" w:line="240" w:before="600" w:after="0"/>
      <w:jc w:val="both"/>
    </w:pPr>
    <w:rPr>
      <w:sz w:val="28"/>
      <w:szCs w:val="28"/>
    </w:rPr>
  </w:style>
  <w:style w:type="paragraph" w:styleId="Style15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5:38:00Z</dcterms:created>
  <dc:creator>User</dc:creator>
  <dc:description/>
  <cp:keywords/>
  <dc:language>en-US</dc:language>
  <cp:lastModifiedBy>User</cp:lastModifiedBy>
  <dcterms:modified xsi:type="dcterms:W3CDTF">2011-12-26T05:38:00Z</dcterms:modified>
  <cp:revision>2</cp:revision>
  <dc:subject/>
  <dc:title/>
</cp:coreProperties>
</file>