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402" w:leader="none"/>
        </w:tabs>
        <w:rPr/>
      </w:pPr>
      <w:r>
        <w:rPr>
          <w:b/>
        </w:rPr>
        <w:tab/>
      </w:r>
      <w:r>
        <w:rPr/>
        <w:t>Утверждено</w:t>
      </w:r>
    </w:p>
    <w:p>
      <w:pPr>
        <w:pStyle w:val="Heading2"/>
        <w:tabs>
          <w:tab w:val="clear" w:pos="708"/>
          <w:tab w:val="left" w:pos="6441" w:leader="none"/>
        </w:tabs>
        <w:rPr/>
      </w:pPr>
      <w:r>
        <w:rPr/>
        <w:tab/>
        <w:t>Решение №1, 5 сессии</w:t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/>
        <w:tab/>
        <w:t>Совета депутатов Кунчурукского</w:t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/>
        <w:tab/>
        <w:t>сельсовета</w:t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01.09.2010 года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1 – 2013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нчурук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отнинского района</w:t>
      </w:r>
    </w:p>
    <w:p>
      <w:pPr>
        <w:pStyle w:val="Heading2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овосибирской области</w:t>
      </w:r>
    </w:p>
    <w:p>
      <w:pPr>
        <w:pStyle w:val="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tabs>
          <w:tab w:val="clear" w:pos="708"/>
          <w:tab w:val="left" w:pos="3040" w:leader="none"/>
        </w:tabs>
        <w:jc w:val="center"/>
        <w:rPr>
          <w:i w:val="false"/>
          <w:i w:val="false"/>
        </w:rPr>
      </w:pPr>
      <w:r>
        <w:rPr>
          <w:i w:val="false"/>
        </w:rPr>
        <w:t>2010год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3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52"/>
        <w:gridCol w:w="798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Итоги социально-экономического развития за  2010 г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57" w:firstLine="6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е развитие и налоговый потенциал:</w:t>
            </w:r>
          </w:p>
          <w:p>
            <w:pPr>
              <w:pStyle w:val="Normal"/>
              <w:ind w:firstLine="6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firstLine="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тие малого предпринимательства: </w:t>
            </w:r>
          </w:p>
          <w:p>
            <w:pPr>
              <w:pStyle w:val="Normal"/>
              <w:ind w:firstLine="6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женерная инфраструктура межпоселенческих территорий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color w:val="000000"/>
                <w:sz w:val="28"/>
              </w:rPr>
              <w:t>1.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и бюджетная обеспеченность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7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ализация приоритетных национальных проектов в 2010 году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/>
              </w:rPr>
              <w:t>2.</w:t>
            </w:r>
          </w:p>
        </w:tc>
        <w:tc>
          <w:tcPr>
            <w:tcW w:w="7752" w:type="dxa"/>
            <w:tcBorders/>
          </w:tcPr>
          <w:p>
            <w:pPr>
              <w:pStyle w:val="3"/>
              <w:ind w:hanging="0"/>
              <w:rPr/>
            </w:pPr>
            <w:r>
              <w:rPr>
                <w:b w:val="false"/>
                <w:bCs/>
                <w:i w:val="false"/>
              </w:rPr>
              <w:t>Проблемы и приоритетные задачи на 2011 - 2013  год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лан действий по решению задач, достижению</w:t>
            </w:r>
            <w:r>
              <w:rPr>
                <w:bCs/>
                <w:i/>
              </w:rPr>
              <w:t xml:space="preserve"> о</w:t>
            </w:r>
            <w:r>
              <w:rPr>
                <w:bCs/>
                <w:sz w:val="28"/>
              </w:rPr>
              <w:t>сновных  показателей социально-экономического развития на 2011-2013  годы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ные  показатели социально-экономического развития  в 2010 -2013 года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</w:rPr>
              <w:t>Планируемое создание новых и расширение действующих производств в 2011-2013 год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лан реализации наказов избирателей на 2011-2013 год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jc w:val="center"/>
        <w:rPr/>
      </w:pPr>
      <w:r>
        <w:rPr>
          <w:b/>
        </w:rPr>
        <w:t>1. Итоги социально-экономического развития за 2010 год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На территории администрации Кунчурукского  сельсовета общие число проживающих жителей составило 551 человека, занятых в производстве 166 человек.</w:t>
      </w:r>
    </w:p>
    <w:p>
      <w:pPr>
        <w:pStyle w:val="Normal"/>
        <w:jc w:val="both"/>
        <w:rPr/>
      </w:pPr>
      <w:r>
        <w:rPr/>
        <w:t>На территории  Кунчурукского сельсовета функционируют  предприятие:</w:t>
      </w:r>
    </w:p>
    <w:p>
      <w:pPr>
        <w:pStyle w:val="Normal"/>
        <w:jc w:val="both"/>
        <w:rPr/>
      </w:pPr>
      <w:r>
        <w:rPr/>
        <w:t>Болтнинский лесхоз- численность работающих 10 человек. Функции – охрана леса.</w:t>
      </w:r>
    </w:p>
    <w:p>
      <w:pPr>
        <w:pStyle w:val="Normal"/>
        <w:jc w:val="both"/>
        <w:rPr/>
      </w:pPr>
      <w:r>
        <w:rPr/>
        <w:t>Финансовое состояние предприятий не стаби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2. Развитие малого предприним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ерритории администрации Кунчурукского сельсовета  открыто  3 частных  магазина, в которых задействовано 5 человека, обеспечивают население продовольственными, промышленными товарами. Работает в полном объеме государственный магаз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Варламовское сельпо»- обеспечивает население продуктовыми, промышленными товарами.</w:t>
      </w:r>
    </w:p>
    <w:p>
      <w:pPr>
        <w:pStyle w:val="Normal"/>
        <w:jc w:val="both"/>
        <w:rPr/>
      </w:pPr>
      <w:r>
        <w:rPr/>
        <w:t>Предоставлением бытовых услуг на территории Кунчурукского сельсовета не за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. Инженерная инфраструктура межпоселенческих территор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тяженность автомобильных дорог с твердым покрытием составляет 14 км, внутрихозяйственных дорог 7 км.</w:t>
      </w:r>
    </w:p>
    <w:p>
      <w:pPr>
        <w:pStyle w:val="Normal"/>
        <w:jc w:val="both"/>
        <w:rPr/>
      </w:pPr>
      <w:r>
        <w:rPr/>
        <w:t>Номерная емкость телефонных сетей составляет в 2010 году 50 абонентов.</w:t>
      </w:r>
    </w:p>
    <w:p>
      <w:pPr>
        <w:pStyle w:val="Normal"/>
        <w:jc w:val="both"/>
        <w:rPr/>
      </w:pPr>
      <w:r>
        <w:rPr/>
        <w:t>В 2011 году планируется установить 15 абонентов.</w:t>
      </w:r>
    </w:p>
    <w:p>
      <w:pPr>
        <w:pStyle w:val="Normal"/>
        <w:jc w:val="both"/>
        <w:rPr/>
      </w:pPr>
      <w:r>
        <w:rPr/>
        <w:t>Сотовая связь не доступ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. Жилищно-коммунальное хозя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размер жилого фонда администрации Кунчурукского сельсовета составляет 9200 м2.</w:t>
      </w:r>
    </w:p>
    <w:p>
      <w:pPr>
        <w:pStyle w:val="Normal"/>
        <w:jc w:val="both"/>
        <w:rPr/>
      </w:pPr>
      <w:r>
        <w:rPr/>
        <w:t>Сетевой газ в администрации Кунчурукского сельсовета не проведен.</w:t>
      </w:r>
    </w:p>
    <w:p>
      <w:pPr>
        <w:pStyle w:val="Normal"/>
        <w:jc w:val="both"/>
        <w:rPr/>
      </w:pPr>
      <w:r>
        <w:rPr/>
        <w:t xml:space="preserve">Протяженность водопроводных сетей составляет 7 км.,  тепловых сетей 700 метров </w:t>
      </w:r>
    </w:p>
    <w:p>
      <w:pPr>
        <w:pStyle w:val="Normal"/>
        <w:jc w:val="both"/>
        <w:rPr/>
      </w:pPr>
      <w:r>
        <w:rPr/>
        <w:t>Ветхих водопроводных  сетей 50%, тепловых сетей 30%.</w:t>
      </w:r>
    </w:p>
    <w:p>
      <w:pPr>
        <w:pStyle w:val="Normal"/>
        <w:jc w:val="both"/>
        <w:rPr/>
      </w:pPr>
      <w:r>
        <w:rPr/>
        <w:t>На территории администрации Кунчурукского сельсовета образовано муниципальное унитарное предприятие « Дирекция единого заказчика жилищно-коммунальных услуг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 Кунчурук.</w:t>
      </w:r>
    </w:p>
    <w:p>
      <w:pPr>
        <w:pStyle w:val="Normal"/>
        <w:jc w:val="both"/>
        <w:rPr/>
      </w:pPr>
      <w:r>
        <w:rPr/>
        <w:t>Учредителем является администрация Кунчурукского сельсовета.  МУП предоставляет услуги теплоснабжения бюджетным организациям, водоснабжение всем потребителям расположенных на территории Администрации  Кунчурукского сельсовета.</w:t>
      </w:r>
    </w:p>
    <w:p>
      <w:pPr>
        <w:pStyle w:val="Normal"/>
        <w:jc w:val="both"/>
        <w:rPr/>
      </w:pPr>
      <w:r>
        <w:rPr/>
        <w:t>Тарифы на тепловую энергию составляют:</w:t>
      </w:r>
    </w:p>
    <w:p>
      <w:pPr>
        <w:pStyle w:val="Normal"/>
        <w:jc w:val="both"/>
        <w:rPr/>
      </w:pPr>
      <w:r>
        <w:rPr/>
        <w:t>2010год- 1128.80    рублей / 1 Гк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рифы за потребление воды составляют:</w:t>
      </w:r>
    </w:p>
    <w:p>
      <w:pPr>
        <w:pStyle w:val="Normal"/>
        <w:jc w:val="both"/>
        <w:rPr/>
      </w:pPr>
      <w:r>
        <w:rPr/>
        <w:t>2010 год – 10.18 рублей за 1 м3.</w:t>
      </w:r>
    </w:p>
    <w:p>
      <w:pPr>
        <w:pStyle w:val="Normal"/>
        <w:jc w:val="both"/>
        <w:rPr/>
      </w:pPr>
      <w:r>
        <w:rPr/>
        <w:t>Уровень оплаты населения составляет 85% от экономических обоснованных затрат.</w:t>
      </w:r>
    </w:p>
    <w:p>
      <w:pPr>
        <w:pStyle w:val="Normal"/>
        <w:jc w:val="both"/>
        <w:rPr/>
      </w:pPr>
      <w:r>
        <w:rPr/>
        <w:t>Удельный вес освещенных улиц от общей протяженности составляет в 2010 году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. Развитие социальной сф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   численности населения администрации   в средним за год происходит уменьшение населения на 5 человек. </w:t>
      </w:r>
    </w:p>
    <w:p>
      <w:pPr>
        <w:pStyle w:val="Normal"/>
        <w:jc w:val="both"/>
        <w:rPr/>
      </w:pPr>
      <w:r>
        <w:rPr/>
        <w:t>Среднедушевые доходы населения, в том числе среднемесячная зарплата в 2009 году составила: Кунчурукская СОШ  5000  рублей, ФГУ Болотнинский лесхоз 3000 рублей , МУП ЖКХ 500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няя обеспеченность населения жилой площадью составляет в расчете на 1 человека 18,95 кв.м.</w:t>
      </w:r>
    </w:p>
    <w:p>
      <w:pPr>
        <w:pStyle w:val="Normal"/>
        <w:jc w:val="both"/>
        <w:rPr/>
      </w:pPr>
      <w:r>
        <w:rPr/>
        <w:t>Доля благоустройства жилья: холодное водоснабжение на 90%, канализацией  на 50%.</w:t>
      </w:r>
    </w:p>
    <w:p>
      <w:pPr>
        <w:pStyle w:val="Normal"/>
        <w:jc w:val="both"/>
        <w:rPr/>
      </w:pPr>
      <w:r>
        <w:rPr/>
        <w:t>Уровень благоустройства детского дошкольного учреждения, школы, ФАПа, ДК, обеспеченным холодным, горячим водоснабжением, сливной канализацией на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6 Бюджет и бюджетная обеспеч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Общий объем доходов в 2010 году составил 3755.0млн. рублей.</w:t>
      </w:r>
    </w:p>
    <w:p>
      <w:pPr>
        <w:pStyle w:val="Normal"/>
        <w:jc w:val="both"/>
        <w:rPr/>
      </w:pPr>
      <w:r>
        <w:rPr/>
        <w:t>Объем собственных доходов составил 223.4 тыс.рублей , удельный вес в объеме доходов 6.8 %.</w:t>
      </w:r>
    </w:p>
    <w:p>
      <w:pPr>
        <w:pStyle w:val="Normal"/>
        <w:jc w:val="both"/>
        <w:rPr/>
      </w:pPr>
      <w:r>
        <w:rPr/>
        <w:t>Расходы бюджета всего составили 4261.1 млн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7. Реализация приоритетных национальных проектов 2011-201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имулирования малых форм хозяйств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роблемы и приоритетные задачи на 2011 -2013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сновные и первоочередные задачи :</w:t>
      </w:r>
    </w:p>
    <w:p>
      <w:pPr>
        <w:pStyle w:val="Normal"/>
        <w:rPr/>
      </w:pPr>
      <w:r>
        <w:rPr/>
        <w:t xml:space="preserve">   </w:t>
      </w:r>
      <w:r>
        <w:rPr/>
        <w:t>-Ремонт дороги по селу Кунчурук  1.0 км.</w:t>
      </w:r>
    </w:p>
    <w:p>
      <w:pPr>
        <w:pStyle w:val="Normal"/>
        <w:rPr/>
      </w:pPr>
      <w:r>
        <w:rPr/>
        <w:t xml:space="preserve">   </w:t>
      </w:r>
      <w:r>
        <w:rPr/>
        <w:t>-Ремонт водопровода 2,5 км.</w:t>
      </w:r>
    </w:p>
    <w:p>
      <w:pPr>
        <w:pStyle w:val="Normal"/>
        <w:rPr/>
      </w:pPr>
      <w:r>
        <w:rPr/>
        <w:t xml:space="preserve">  </w:t>
      </w:r>
      <w:r>
        <w:rPr/>
        <w:t>- Пожарная  безопасность.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4"/>
        </w:rPr>
        <w:t>3. План действий по решению задач, достижению</w:t>
      </w:r>
      <w:r>
        <w:rPr>
          <w:i/>
        </w:rPr>
        <w:t xml:space="preserve"> о</w:t>
      </w:r>
      <w:r>
        <w:rPr>
          <w:rFonts w:cs="Times New Roman" w:ascii="Times New Roman" w:hAnsi="Times New Roman"/>
          <w:b/>
          <w:sz w:val="28"/>
        </w:rPr>
        <w:t>сновных  показателей социально-экономического развития Кунчурукского сельсовета</w:t>
      </w:r>
      <w:r>
        <w:rPr>
          <w:rFonts w:cs="Times New Roman" w:ascii="Times New Roman" w:hAnsi="Times New Roman"/>
          <w:b/>
          <w:sz w:val="28"/>
          <w:szCs w:val="24"/>
        </w:rPr>
        <w:t xml:space="preserve"> на 2010-2013 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4275"/>
        <w:gridCol w:w="4047"/>
        <w:gridCol w:w="1995"/>
        <w:gridCol w:w="1938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опросы местного значени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ы  и источники финансирования, тыс. 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Формирование, утверждение, исполнение бюджета , контроль за исполнением данного бюджета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/>
            </w:pPr>
            <w:r>
              <w:rPr>
                <w:sz w:val="22"/>
              </w:rPr>
              <w:t>План мероприятий по повышению налогового потенциала, обеспечению роста налоговых доходов и рационализации расходов</w:t>
            </w:r>
          </w:p>
          <w:p>
            <w:pPr>
              <w:pStyle w:val="2"/>
              <w:widowControl w:val="false"/>
              <w:rPr>
                <w:sz w:val="22"/>
              </w:rPr>
            </w:pPr>
            <w:r>
              <w:rPr>
                <w:sz w:val="22"/>
              </w:rPr>
              <w:t>Организация работы с налогоплательщиками, выработка мер по недопущению роста недоимки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color w:val="000000"/>
                <w:sz w:val="22"/>
              </w:rPr>
              <w:t>Доходы бюджета – всего 3755.0 тыс. руб.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color w:val="000000"/>
                <w:sz w:val="22"/>
              </w:rPr>
              <w:t>В том числе собственные доходы -223.4тыс. руб.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Уровень бюджетной обеспеченности на душу населения – 6.8 тыс.рублей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Расходы бюджета – всего-4561.1 тыс.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администрац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. 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Владение, пользование и распоряжение имуществом, находящимся в муниципальной собственности. Утверждение схем территориального планирования, правил землепользования и застройки территор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</w:t>
            </w:r>
          </w:p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Развитие конкурентных механизмов выделения земельных участков, открытых конкурсных процедур.</w:t>
            </w:r>
          </w:p>
          <w:p>
            <w:pPr>
              <w:pStyle w:val="Style14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вести собираемость земельного налога  до  100 %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Довести собираемость арендной платы за муниципальное имущество (недвижимость и земля) – до 100%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ыделение и обустройство площадок под жилищное строительство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азание содействия населению по оформлению документов на получение банковских кредитов на приобретение и строительство жилья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азание консультативной помощи по работе с банками для получения кредит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оказания  первичной  медицинской помощи женщинам в период беременности, во время и после родов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" w:right="111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ечебно-профилактические мероприятия по охране здоровья женщин и детей.</w:t>
            </w:r>
          </w:p>
          <w:p>
            <w:pPr>
              <w:pStyle w:val="Normal"/>
              <w:ind w:left="6" w:right="111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оступности медицинских услуг населению, в том числе проживающему в удаленных и малых селах .</w:t>
            </w:r>
          </w:p>
          <w:p>
            <w:pPr>
              <w:pStyle w:val="Normal"/>
              <w:ind w:right="111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"/>
              <w:rPr/>
            </w:pPr>
            <w:r>
              <w:rPr>
                <w:sz w:val="22"/>
              </w:rPr>
              <w:t>Довести охват населения диспансерным наблюдением до 90%, в т.ч. детей - 100%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вести охват населения профилактическими прививками -100%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овать проведение прививочных кампаний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пека и попечительств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Своевременное выявление органами опеки и попечительства детей-сирот и детей, оставшихся без попечения родителей, оказание содействия в их жизнеустройстве</w:t>
            </w:r>
          </w:p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Оказание содействия в приобретении жилья для детей-сирот и детей, оставшихся без попечения родителей, в рамках ОЦП «Дети НСО», подпрограмма «Дети-сироты»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чество детей, подлежащих опеке и попечительству -3чел.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(в 2010 г.-3чел.).</w:t>
            </w:r>
          </w:p>
          <w:p>
            <w:pPr>
              <w:pStyle w:val="2"/>
              <w:rPr>
                <w:sz w:val="22"/>
              </w:rPr>
            </w:pPr>
            <w:r>
              <w:rPr/>
              <w:t>Определить в приемные семьи; передать под опеку и попечительство-1ребен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в границах муниципального образования электро-, газо-, тепло- и водоснабжения поселени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Осуществление контроля за бесперебойным и качественным электро-, газо-, тепло- и водоснабжением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освещения улиц, общественных мест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ля жилья, оборудованного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газом - 0%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водопроводом-90 %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рячим водоснабжением-0 %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ливной канализацией.-40  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Отремонтировать в 2011 г. сетей: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допроводных -2,5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0 г.– 500,0  МБ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одержание и ремонт дорог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Организовать содержание внутрипоселенческих дорог- 1.0 км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1-2013 г.г.  – 1000,0 МБ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библиотечного обслуживания поселений (обеспечение услугами библиотечного коллектор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Обеспечить текущее комплектование фондов библиотек  книгами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азать содействие в обеспечении  безопасности хранения библиотечных фондов в муниципальных библиотеках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2"/>
              </w:rPr>
            </w:pPr>
            <w:r>
              <w:rPr>
                <w:color w:val="000000"/>
              </w:rPr>
              <w:t>Книгообеспеченность 1 жителя  фондами библиотек - 4 тома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z w:val="22"/>
              </w:rPr>
              <w:t>Выделить средства на обновление книжного фонда, подписку н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Удельный вес полностью благоустроенных библиотек (электро-, тепло-водоснабжением, канализацией)-100_%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1 г.- 20,0 МБ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2012 г. – 20,0 МБ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3 г. – 20,0 М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оздание условий для обеспечения поселений, входящих в состав администрации Кунчурукского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Содействие развитию организованных форм торговли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right="111" w:hanging="0"/>
              <w:jc w:val="both"/>
              <w:rPr/>
            </w:pPr>
            <w:r>
              <w:rPr>
                <w:sz w:val="22"/>
              </w:rPr>
              <w:t>Количество телефонов (на 100 семей) -70 (в 2010 г.- 50)</w:t>
            </w:r>
          </w:p>
          <w:p>
            <w:pPr>
              <w:pStyle w:val="TextBodyInden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от розничной торговли 900 тыс.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частие в предупреждении и ликвидации чрезвычайных ситуаций. Организация охраны общественного порядка муниципальной милицией</w:t>
            </w:r>
            <w:r>
              <w:rPr>
                <w:b w:val="false"/>
                <w:i/>
                <w:sz w:val="22"/>
              </w:rPr>
              <w:t xml:space="preserve">. </w:t>
            </w:r>
            <w:r>
              <w:rPr>
                <w:b w:val="false"/>
                <w:sz w:val="22"/>
              </w:rPr>
              <w:t>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</w:t>
            </w:r>
            <w:r>
              <w:rPr>
                <w:b w:val="false"/>
                <w:i/>
                <w:sz w:val="22"/>
              </w:rPr>
              <w:t xml:space="preserve">. </w:t>
            </w:r>
            <w:r>
              <w:rPr>
                <w:b w:val="false"/>
                <w:sz w:val="22"/>
              </w:rPr>
              <w:t>Организация и осуществление мероприятий по мобилизационной подготовке муниципальных предприятий и учреждений</w:t>
            </w:r>
            <w:r>
              <w:rPr>
                <w:b w:val="false"/>
                <w:i/>
                <w:sz w:val="22"/>
              </w:rPr>
              <w:t>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ведение целевых мероприятий  по предупреждению бытовой преступности, распространению наркомании и алкоголизма среди несовершеннолетних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ие количества преступлен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собо тяжких – на 80%, совершенных в состоянии  опьянения на  90%,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совершенных на почве бытовых отношений на 95%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Проведено учений (на предприятиях, в учреждениях, школах и т.п.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</w:rPr>
        <w:t xml:space="preserve">Основные  показатели социально-экономического развития администрации Кунчурукского сельсовета в </w:t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</w:rPr>
        <w:t>2010- -2013 годах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14"/>
        <w:gridCol w:w="1173"/>
        <w:gridCol w:w="993"/>
        <w:gridCol w:w="1083"/>
        <w:gridCol w:w="1083"/>
        <w:gridCol w:w="1083"/>
        <w:gridCol w:w="912"/>
        <w:gridCol w:w="912"/>
        <w:gridCol w:w="912"/>
        <w:gridCol w:w="969"/>
        <w:gridCol w:w="969"/>
        <w:gridCol w:w="1026"/>
        <w:gridCol w:w="1257"/>
      </w:tblGrid>
      <w:tr>
        <w:trPr>
          <w:tblHeader w:val="true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0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0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2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.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 1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 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  <w:tr>
        <w:trPr>
          <w:trHeight w:val="425" w:hRule="atLeast"/>
          <w:cantSplit w:val="true"/>
        </w:trPr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10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зено грузов автомобильным транспорто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5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6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е населения домашними телефонами  на 100 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Планируемое создание новых и расширение действующих производств в 2010 -2012  годах</w:t>
      </w:r>
    </w:p>
    <w:p>
      <w:pPr>
        <w:pStyle w:val="Heading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2693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-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И.П .( переработка древесины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ило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ind w:firstLine="709"/>
        <w:rPr/>
      </w:pPr>
      <w:r>
        <w:rPr>
          <w:rFonts w:cs="Times New Roman" w:ascii="Times New Roman" w:hAnsi="Times New Roman"/>
          <w:b/>
          <w:sz w:val="28"/>
        </w:rPr>
        <w:t>4. План реализации наказов избирателей на 2010-2013  годы</w:t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5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127"/>
        <w:gridCol w:w="2126"/>
        <w:gridCol w:w="2300"/>
        <w:gridCol w:w="2042"/>
        <w:gridCol w:w="179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держание н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ъем финанси-рования, мл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роприятия по выполнению наказ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ок исполнения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уктурное подраздел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монт дорог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,0 км с.Кунчу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юджет а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-20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-2013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м М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м.М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монт водопровод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,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юджет МУП «ДЕЗ ЖКУ», Бюджет а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-20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1-2013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УП.ЖКХ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41"/>
      <w:jc w:val="both"/>
    </w:pPr>
    <w:rPr>
      <w:b/>
      <w:i/>
      <w:sz w:val="28"/>
    </w:rPr>
  </w:style>
  <w:style w:type="paragraph" w:styleId="Style13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0:00Z</dcterms:created>
  <dc:creator>User</dc:creator>
  <dc:description/>
  <dc:language>en-US</dc:language>
  <cp:lastModifiedBy>User</cp:lastModifiedBy>
  <cp:lastPrinted>2009-10-15T10:30:00Z</cp:lastPrinted>
  <dcterms:modified xsi:type="dcterms:W3CDTF">2010-09-13T02:53:00Z</dcterms:modified>
  <cp:revision>169</cp:revision>
  <dc:subject/>
  <dc:title>План</dc:title>
</cp:coreProperties>
</file>