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8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Кунчурук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Кунчурук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9 год и плановый период 2020 и 2021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8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Кунчурук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Кунчурук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19 год и плановый период 2020 и 2021 годов»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Natasha</cp:lastModifiedBy>
  <cp:lastPrinted>2011-10-25T17:12:00Z</cp:lastPrinted>
  <dcterms:modified xsi:type="dcterms:W3CDTF">2018-11-06T08:51:00Z</dcterms:modified>
  <cp:revision>224</cp:revision>
  <dc:subject/>
  <dc:title>                                                                                                           Приложение  №1</dc:title>
</cp:coreProperties>
</file>