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УНЧУРУК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ПРОЕКТ (</w:t>
      </w:r>
      <w:r>
        <w:rPr>
          <w:sz w:val="20"/>
          <w:szCs w:val="20"/>
        </w:rPr>
        <w:t xml:space="preserve"> первое чт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-ой сессии (пятого созыв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от 13.12.2018г.                                                                                                             № 152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«О бюджете Кунчурукского сельсовета на 2019 год и 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Кунчурук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Кунчурук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4782,4 тыс. руб., в том числе безвозмездные поступления в сумме 4052,4 тыс. руб., из них общий объем межбюджетных трансфертов, получаемых из других бюджетов Российской Федерации в сумме 4052,4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4782,4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Кунчурук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2710,8 тыс. руб., в том числе безвозмездные поступления в сумме 1965,9 тыс. руб., из них общий объем межбюджетных трансфертов, получаемых из других бюджетов Российской Федерации в сумме 1965,9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2710,8 тыс. руб., в т.ч. условно утвержденные расходы 65,4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Кунчурукского сельсовета 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2011,8 тыс. руб., в том числе безвозмездные поступления в сумме 1316,3 тыс. руб., из них общий объем межбюджетных трансфертов, получаемых из других бюджетов Российской Федерации в сумме 1316,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2011,8 тыс. руб., в т.ч. условно утвержденные расходы 95,9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перечень главных администраторов доходов бюджета  Кунчурукского сельсовета на 2019 год и плановый период 2020 и 2021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Кунчурук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Утвердить перечень главных администраторов источников финансирования дефицита бюджета поселения на 2019 год и плановый период 2020 и 2021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Установить, что администрация Кунчурукского сельсовета вправе в случае изменения в 2019 году и плановом периоде 2020 и 2021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 Кунчурукского сельсовета на 2019 год и плановый период 2020-2021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Кунчурукского сельсовета на 2019 год и плановый период 2020 и 2021 годов»:</w:t>
      </w:r>
    </w:p>
    <w:p>
      <w:pPr>
        <w:pStyle w:val="Normal"/>
        <w:jc w:val="both"/>
        <w:rPr/>
      </w:pPr>
      <w:r>
        <w:rPr/>
        <w:t>1) на 2019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0 и 2021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Коммунальщик» Кунчурукского сельсовета Болотнинского района» за использование муниципального имущества Кунчурукской администрации освобождается от перечисления в бюджет Кунчурукской администрацией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19 год и плановый период 2020 и 2021 годов, не установленных бюджетным законодательством РФ по Кунчурукскому сельсовету:</w:t>
      </w:r>
    </w:p>
    <w:p>
      <w:pPr>
        <w:pStyle w:val="Normal"/>
        <w:jc w:val="both"/>
        <w:rPr/>
      </w:pPr>
      <w:r>
        <w:rPr/>
        <w:t xml:space="preserve">1) в части налоговых и неналоговых доходов согласно  таблице 1 приложения 8,  </w:t>
      </w:r>
    </w:p>
    <w:p>
      <w:pPr>
        <w:pStyle w:val="Normal"/>
        <w:jc w:val="both"/>
        <w:rPr/>
      </w:pPr>
      <w:r>
        <w:rPr/>
        <w:t xml:space="preserve">2) в части безвозмездных поступлений согласно таблице 2 приложения 8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 и оплата казенными учреждениями и администрацией Кунчурук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Кунчурук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Кунчурук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>1) в размере 100 процентов суммы договора (контракта)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Кунчурукского сельсовета.</w:t>
      </w:r>
    </w:p>
    <w:p>
      <w:pPr>
        <w:pStyle w:val="Normal"/>
        <w:jc w:val="both"/>
        <w:rPr/>
      </w:pPr>
      <w:r>
        <w:rPr>
          <w:b/>
        </w:rPr>
        <w:t>Статья 6. Бюджетные ассигнования бюджета поселения на 2019 год и плановый период 2020 и 2021 годов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на 2019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на 2020 и 2021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2. Утвердить ведомственную структуру расходов бюджета администрации Кунчурукского сельсовета на 2019 год и плановый период 2020 и 2021 годов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 и 2021 годы приложение 5 (таблица 2)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становить, что в 2019-2021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Кунчурук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унчурукского сельсовета, и в пределах бюджетных ассигнований, предусмотренных ведомственной структурой расходов бюджета поселения на 2019 год и на 2020–2021 годы по соответствующим целевым статьям и виду расходов согласно приложения 4 к настоящему Решению и</w:t>
      </w:r>
      <w:r>
        <w:rPr>
          <w:sz w:val="26"/>
          <w:szCs w:val="26"/>
        </w:rPr>
        <w:t xml:space="preserve"> </w:t>
      </w:r>
      <w:r>
        <w:rPr/>
        <w:t>в порядке, установленном администрацией Кунчурукского сельсовета.</w:t>
      </w:r>
    </w:p>
    <w:p>
      <w:pPr>
        <w:pStyle w:val="Normal"/>
        <w:jc w:val="both"/>
        <w:rPr/>
      </w:pPr>
      <w:r>
        <w:rPr/>
        <w:t>Из бюджета Кунчурукского сельсовета предоставляются субсидии МКП «Коммунальщик» Болотнинского района Новосибирской области на 2019 год в сумме 35,6 тыс. руб., на 2020-2021 года не запланирован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становить, что неиспользованные по состоянию на  01.01.2020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унчурук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твердить источники финансирования дефицита бюджета администрации Кунчурук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согласно таблице 1 приложения 6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-2021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10. Дорожный фонд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Кунчурук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9 год в сумме 272,1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0 год в сумме 301,7 тыс. рублей и на 2021 год в сумме 294,5 тыс. рублей;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администрации Кунчурукского сельсовета согласно таблиц 1,2 приложения 7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Кунчурук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становить верхний предел муниципального долга администрации Кунчурукского сельсовета на 1 января 2020 года в сумме 0,0 рублей, на 01 января 2021 года  сумме 0,0 т.р. и на 01 января 2022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19 год в сумме 0,0 тыс. рублей, в 2020 году в сумме 0,0 тыс. руб., и 2021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Кунчурукского сельсовета на 2019 год в сумме 0,0 рублей, на 2020 год  сумме 0,0 тыс. руб. и на 2021 год в сумме 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ind w:firstLine="315"/>
        <w:jc w:val="both"/>
        <w:rPr/>
      </w:pPr>
      <w:r>
        <w:rPr/>
        <w:t>Утвердить перечень  межбюджетных трансфертов, передаваемых из бюджета поселения в бюджет района на 2019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</w:t>
      </w:r>
    </w:p>
    <w:p>
      <w:pPr>
        <w:pStyle w:val="Normal"/>
        <w:jc w:val="both"/>
        <w:rPr/>
      </w:pPr>
      <w:r>
        <w:rPr/>
        <w:t xml:space="preserve">согласно таблице 1,2 приложения 9 к настоящему решени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13.</w:t>
      </w:r>
      <w:r>
        <w:rPr>
          <w:lang w:val="en-US"/>
        </w:rPr>
        <w:t> </w:t>
      </w:r>
      <w:r>
        <w:rPr>
          <w:b/>
        </w:rPr>
        <w:t xml:space="preserve"> Утвердить перечень публичных нормативных обязательств, подлежащих исполнению за счет средств местного бюджета</w:t>
      </w:r>
    </w:p>
    <w:p>
      <w:pPr>
        <w:pStyle w:val="Normal"/>
        <w:autoSpaceDE w:val="false"/>
        <w:ind w:firstLine="720"/>
        <w:jc w:val="both"/>
        <w:rPr/>
      </w:pPr>
      <w:r>
        <w:rPr/>
        <w:t>1) на 2019 год согласно таблице 1 приложения 10 к настоящему  решению в сумме 150,0 тыс. руб.;</w:t>
      </w:r>
    </w:p>
    <w:p>
      <w:pPr>
        <w:pStyle w:val="Normal"/>
        <w:autoSpaceDE w:val="false"/>
        <w:ind w:firstLine="720"/>
        <w:jc w:val="both"/>
        <w:rPr/>
      </w:pPr>
      <w:r>
        <w:rPr/>
        <w:t>2) на 2020-2021 годы согласно таблице 2 приложения 10 к настоящему решению, на 2020 год в сумме 150,0 тыс. руб., на 2021 год в сумме 1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4. Резервный фонд </w:t>
      </w:r>
    </w:p>
    <w:p>
      <w:pPr>
        <w:pStyle w:val="Normal"/>
        <w:ind w:firstLine="708"/>
        <w:jc w:val="both"/>
        <w:rPr/>
      </w:pPr>
      <w:r>
        <w:rPr/>
        <w:t>Установить предельный объем резервного фонда на 2019 год в сумме 14,3 тыс. руб., на 2020 год в сумме 8,1 тыс. руб., на 2021 год в сумме 6,0 тыс. руб.</w:t>
      </w:r>
    </w:p>
    <w:p>
      <w:pPr>
        <w:pStyle w:val="Normal"/>
        <w:jc w:val="both"/>
        <w:rPr/>
      </w:pPr>
      <w:r>
        <w:rPr>
          <w:b/>
        </w:rPr>
        <w:t>Статья 15. Особенности исполнения бюджета поселения в 2019 го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Кунчурук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6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Председатель Совета депутатов                      Глава Кунчурукского сельсовета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Кунчурукского сельсовета                               Болотнинского район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Болотнинского района                                      Новосибирской области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Новосибирской области                           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</w:t>
      </w:r>
      <w:r>
        <w:rPr/>
        <w:t>Г.Н.Сергеева                                                    Кривых И.Н.</w:t>
      </w:r>
    </w:p>
    <w:p>
      <w:pPr>
        <w:pStyle w:val="Style17"/>
        <w:numPr>
          <w:ilvl w:val="0"/>
          <w:numId w:val="0"/>
        </w:numPr>
        <w:shd w:fill="FFFFFF" w:val="clear"/>
        <w:spacing w:lineRule="atLeast" w:line="242" w:before="0" w:after="144"/>
        <w:ind w:left="720" w:hanging="0"/>
        <w:contextualSpacing/>
        <w:jc w:val="both"/>
        <w:outlineLvl w:val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dc:language>en-US</dc:language>
  <cp:lastModifiedBy>User</cp:lastModifiedBy>
  <cp:lastPrinted>2017-11-29T08:33:00Z</cp:lastPrinted>
  <dcterms:modified xsi:type="dcterms:W3CDTF">2018-12-13T03:34:00Z</dcterms:modified>
  <cp:revision>173</cp:revision>
  <dc:subject/>
  <dc:title>                             БАРАТАЕВСКИЙ СЕЛЬСКИЙ СОВЕТ ДЕПУТАТОВ</dc:title>
</cp:coreProperties>
</file>