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 xml:space="preserve">СЕЛЬСКОГО ПОСЕЛЕНИЯ КУНЧУРУКСКОГО СЕЛЬСОВЕТА 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БОЛОТНИНСКОГО МУНИЦИПАЛЬН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50-о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11.2023 г.                                                                              №   10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Кунчурукского сельсовета Болотнинского района Новосибирской области на 2024 год и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Кунчурукского сельсовета Болотнинского района Новосибирской области на 2024 год и плановый период 2025 и 2026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унчурукского сельсовета Болотнинского района Новосибирской области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7272,0 тыс. руб., в том числе объем безвозмездных поступлений в сумме 6368,9 тыс. руб., из них объем межбюджетных трансфертов, получаемых из других бюджетов бюджетной системы Российской Федерации в сумме 6368,9 тыс. руб., в том числе объем субсидий, субвенций и иных межбюджетных трансфертов, имеющих целевое назначение, в сумме 3610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7272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Кунчурукского сельсовета Болотнинского района Новосибирской области на плановый период 2025 и 2026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5 год в сумме 2891,5 тыс. руб., в том числе объем безвозмездных поступлений в сумме 1901,8 тыс. руб., из них объем межбюджетных трансфертов, получаемых из других бюджетов бюджетной системы Российской Федерации, в сумме 1901,8 тыс. руб., в том числе объем субсидий, субвенций и иных межбюджетных трансфертов, имеющих целевое назначение, в сумме 0,1 тыс.руб., и на 2026 год в сумме 2949,5 тыс.руб., в том числе объем безвозмездных поступлений в сумме 1934,3 тыс. руб., из них объем межбюджетных трансфертов, получаемых из других бюджетов бюджетной системы Российской Федерации в сумме 1934,3 тыс. руб., в том числе объем субсидий, субвенций и иных межбюджетных трансфертов, имеющих целевое назначение, в сумме 0,1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5 год в сумме 2891,5 тыс. руб., в том числе условно утвержденные расходы в сумме 72,3 тыс. руб., и на 2026 год в сумме 2949,5 тыс.руб., в том числе условно утвержденные расходы в сумме 147,5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5 год в сумме 0,0 руб., дефицит местного бюджета на 2026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Кунчурукского сельсовета на 2024 год и плановый период 2025 и 2026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«Доходы бюджета Кунчурукского сельсовета на 2024 год и плановый период 2025 и 202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и плановый период 2025 и 2026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4 год и плановый период 2025 и 2026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4 год и плановый период 2025 и 2026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нчурукского сельсовета на 2024 год и плановый период 2025 и 2026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Кунчурукского сельсовета на 2024 год в сумме 21,8 тыс. руб., в плановом периоде 2025 года в сумме 8,7 тыс. руб., 2026 года в сумме 8,8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4 год в сумме 454,1 тыс.руб., на 2025 год в сумме 454,1 тыс.руб. и на 2026 год в сумме 454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Кунчурукского сельсовета, направляемых на исполнение публичных нормативных обязательств на 2024 год и плановый период 2025 и 2026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Кунчурукского сельсовета, и в пределах бюджетных ассигнований, предусмотренных ведомственной структурой расходов бюджета поселения на 2024 год и на 2025–2026 годы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Кунчурук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Кунчурук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Кунчурук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Кунчурук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Кунчурук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Кунчурукского сельсовета в бюджет других бюджетов бюджетной системы Российской Федерации на 2024 год в сумме 36,4 тыс.руб., на 2025 год в сумме 14,5 тыс.руб., на 2026 год в сумме 14,7 тыс.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Кунчурук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Кунчурук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86,7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571,3 </w:t>
      </w:r>
      <w:r>
        <w:rPr>
          <w:szCs w:val="28"/>
        </w:rPr>
        <w:t>тыс. рублей и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575,8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Кунчурук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Кунчурукского сельсовета на 1 января 2025 года в сумме 0,0 тыс. рублей, на 01 января 2026 года в сумме 0,0 тыс. руб. и на 01 января 2027 года в сумме 0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5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Кунчурук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4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Кунчурук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Кунчурук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>
          <w:trHeight w:val="1237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нчурукского сельсовета                                                                   Болотнинского района                                                                                  Новосибирской области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чурукского сельсове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отнинского района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                              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Кокорина Е.Н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 Сергеева Г.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Kunchuruk</cp:lastModifiedBy>
  <cp:lastPrinted>2022-11-21T10:03:00Z</cp:lastPrinted>
  <dcterms:modified xsi:type="dcterms:W3CDTF">2023-11-15T04:46:00Z</dcterms:modified>
  <cp:revision>403</cp:revision>
  <dc:subject/>
  <dc:title>                             БАРАТАЕВСКИЙ СЕЛЬСКИЙ СОВЕТ ДЕПУТАТОВ</dc:title>
</cp:coreProperties>
</file>