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Cs w:val="20"/>
        </w:rPr>
      </w:pPr>
      <w:r>
        <w:rPr>
          <w:szCs w:val="20"/>
        </w:rPr>
        <w:t xml:space="preserve">Приложение </w:t>
      </w:r>
      <w:r>
        <w:rPr>
          <w:rStyle w:val="Fill"/>
          <w:b w:val="false"/>
          <w:i w:val="false"/>
          <w:color w:val="000000"/>
          <w:szCs w:val="20"/>
        </w:rPr>
        <w:t>14</w:t>
      </w:r>
      <w:r>
        <w:rPr>
          <w:szCs w:val="20"/>
        </w:rPr>
        <w:br/>
        <w:t xml:space="preserve">к распоряжения от </w:t>
      </w:r>
      <w:r>
        <w:rPr>
          <w:szCs w:val="20"/>
          <w:lang w:val="en-US"/>
        </w:rPr>
        <w:t>09</w:t>
      </w:r>
      <w:r>
        <w:rPr>
          <w:szCs w:val="20"/>
        </w:rPr>
        <w:t>.01.202</w:t>
      </w:r>
      <w:r>
        <w:rPr>
          <w:szCs w:val="20"/>
          <w:lang w:val="en-US"/>
        </w:rPr>
        <w:t>3</w:t>
      </w:r>
      <w:r>
        <w:rPr>
          <w:szCs w:val="20"/>
        </w:rPr>
        <w:t xml:space="preserve"> №7а-р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Порядок проведения инвентаризации активов и обязательст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 xml:space="preserve">Настоящий Порядок разработан в соответствии со следующими документам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Законом от 06.12.2011 № 402-ФЗ «О бухгалтерском учете»;</w:t>
        <w:br/>
        <w:t>– Федеральным стандартом «Концептуальные основы бухгалтерского учета и отчетности организаций государственного сектора», утвержденным приказом Минфина от 31.12.2016 № 256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18"/>
          <w:shd w:fill="FFFFFF" w:val="clear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 xml:space="preserve">Федеральным стандартом «Доходы», утвержденным приказом Минфина </w:t>
      </w:r>
      <w:r>
        <w:rPr>
          <w:szCs w:val="18"/>
          <w:shd w:fill="FFFFFF" w:val="clear"/>
        </w:rPr>
        <w:t>от 27.02.2018 № 32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18"/>
          <w:shd w:fill="FFFFFF" w:val="clear"/>
        </w:rPr>
        <w:t>–</w:t>
      </w:r>
      <w:r>
        <w:rPr>
          <w:rFonts w:eastAsia="Arial"/>
          <w:szCs w:val="18"/>
          <w:shd w:fill="FFFFFF" w:val="clear"/>
        </w:rPr>
        <w:t xml:space="preserve"> </w:t>
      </w:r>
      <w:r>
        <w:rPr>
          <w:szCs w:val="20"/>
        </w:rPr>
        <w:t>Федеральным стандартом «Учетная политика, оценочные значения и ошибки», утвержденным приказом Минфина</w:t>
      </w:r>
      <w:r>
        <w:rPr>
          <w:szCs w:val="20"/>
          <w:shd w:fill="FFFFFF" w:val="clear"/>
        </w:rPr>
        <w:t xml:space="preserve"> от 30.12.2017 </w:t>
      </w:r>
      <w:r>
        <w:rPr>
          <w:szCs w:val="20"/>
        </w:rPr>
        <w:t>№ 274н;</w:t>
        <w:br/>
        <w:t>– указанием ЦБ от 11.03.2014 № 3210-У «О порядке ведения кассовых операций юридическими лицами...»;</w:t>
        <w:br/>
        <w:t>– Методическими указаниями по первичным документам и регистрам, утвержденными приказом Минфина от 30.03.2015 № 52н;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0"/>
        </w:rPr>
      </w:pPr>
      <w:r>
        <w:rPr>
          <w:b/>
          <w:bCs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1. Настоящий Порядок устанавливает правила проведения инвентаризации имущ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инансовых активов и обязательств учреждения, в том числе на забалансовых счет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ее проведения, перечень активов и обязательств, проверяемых при провед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2. Инвентаризации подлежит все имущество учреждения независимо от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тонахождения и все виды финансовых активов и обязательств учреждения.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ит имущество, находящееся на ответственном хранении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имущества, переданного в аренду (безвозмездное пользова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ит арендатор (ссудополучател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имущества производится по его местонахождению и в разрез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(материально ответственных) лиц, далее – ответственные л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3. Цель инвентаризации – обеспечить достоверность данных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.4. Проведение инвентаризации обязатель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ередаче имущества в аренду, выкупе, продаж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составлением годовой отчетности (кроме имущества, инвентар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го проводилась не ранее 1 октября отчетного го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ответственны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явлении фактов хищения, злоупотребления или порч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немедленно по установлении таких факто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лучае стихийного бедствия, пожара и других чрезвычайных ситуаций, вызв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экстремальными условиями (сразу же по окончании пожара или стихий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едств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реорганизации, изменении типа учреждения или ликвидации учр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других случаях, предусмотренных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коллективной или бригадной материальной ответ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ю необходимо провод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смене руководителя коллектива или бригад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выбытии из коллектива или бригады более 50 процентов работник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требованию одного или нескольких членов коллектива или брига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 Общий порядок и сроки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. Для проведения инвентаризации в учреждении создается постоянно действу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большом объеме работ для одновременного проведения инвентаризации имущ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ются рабочие инвентаризационные комиссии. Персональный состав постоя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йствующих и рабочих инвентаризационных комиссий утверждает руково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состав инвентаризационной комиссии включают представителей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чреждения, сотрудников бухгалтерии, других специали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2. Инвентаризационная комиссия выполняет следующие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фактического наличия имущества, как собственного, так и не принадлежащего учреждению, но числящегося в бухгалтерском уче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соблюдения правил содержания и эксплуатации основных средств, использования нематериальных активов, а также правил и условий хра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, денеж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ределение состояния имущества и его назнач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признаков обесценения акти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поставление данных бухгалтерского учета с фактическим наличием имущества, с выписками из счетов, с данными актов с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правильности расчета и обоснованности создания резервов, достоверности расходов будущих период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ерка документации на активы и обяз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дебиторской задолженности, безнадежной к взысканию и сомнительной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явление кредиторской задолженности, не востребованной кредиторами, подготовка предложений о списании такой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инвентаризационных описей, в которых указываются все объекты инвентаризации, их количество, статус и целевая фун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ставление ведомости по расхождениям, если они обнаружены, а также выявление причин таких отклон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формление протоколов заседания инвентаризационной комисс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готовка предложений по изменению учета и устранению обстоятельств, которые повлекли неточности и ошиб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3. Инвентаризации подлежит имущество учреждения, вложения в него на счете 106.0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«Вложения в нефинансовые активы», а также следующие финансовые акт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а и финансовые результа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средства – счет Х.2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доходам – счет Х.205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выданным авансам – счет Х.206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подотчетными лицами – счет Х.208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ущербу имуществу и иным доходам – счет Х.209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ринятым обязательствам – счет Х.302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по платежам в бюджеты – счет Х.303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чие расчеты с кредиторами – счет Х.304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четы с кредиторами по долговым обязательствам – счет Х.301.0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будущих периодов – счет Х.401.4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асходы будущих периодов – счет Х.401.50.000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зервы предстоящих расходов – счет Х.401.60.00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4. Сроки проведения плановых инвентаризаций установлены в Графике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роме плановых инвентаризаций, учреждение может проводить внеплановые сплош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товарно-материальных ценностей. Внеплановые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оводятся на основании приказа руковод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5. До начала проверки фактического наличия имущества инвентаризационной коми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длежит получить приходные и расходные документы или отчеты о движ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 и денежных средств, не сданные и не учтенные бухгалтерией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 проведения инвентар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ь инвентаризационной комиссии визирует все приходные и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кументы, приложенные к реестрам (отчетам), с указанием «до инвентаризации на "___"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дата). Это служит основанием для определения остатков имущества к нача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 учетным да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6. Ответственные лица дают расписки о том, что к началу инвентаризации все расход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 приходные документы на имущество сданы в бухгалтерию или переданы комиссии и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ценности, поступившие на их ответственность, оприходованы, а выбывшие – списаны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асход. Аналогичные расписки дают сотрудники, имеющие подотчетные сумм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обретение или доверенности на получение иму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7. Фактическое наличие имущества при инвентаризации определяют путем обязате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взвешивания, обм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8. Проверка фактического наличия имущества производится при обязательном участ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ветственны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9. Для оформления инвентаризации комиссия применяет следующие форм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твержденные приказом Минфина от 30.03.2015 № 52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остатков на счетах учета денежных средств (ф. 050408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бланков строгой отчетност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жных документов (ф. 0504086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(сличительная ведомость) по объектам нефинансовых актив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7). По объектам, переданным в аренду, безвозмездное пользование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ученным в аренду, безвозмездное пользование и по другим основаниям, составля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описи (ф. 0504087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наличных денежных средств (ф. 0504088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с покупателями, поставщиками и проч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ами и кредиторами (ф. 0504089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расчетов по поступлениям (ф. 0504091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едомость расхождений по результатам инвентаризации (ф. 050409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акт о результатах инвентаризации (ф. 0504835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задолженности по кредитам, займам (ссуда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ф. 0504083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инвентаризационная опись ценных бумаг (ф. 05040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рмы заполняют в порядке, установленном Методическими указаниями, утвержден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30.03.2015 № 52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ля результатов инвентаризации расходов будущих периодов применяется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расходов будущих периодов № ИНВ-11 (ф. 0317012), утверж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13.06.1995 № 4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0. Инвентаризационная комиссия обеспечивает полноту и точность внесения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х о фактических остатках основных средств, нематериальных активов, материа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ов и другого имущества, денежных средств, финансовых активов и обязатель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 своевременность оформления материалов инвентаризации. Также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еспечивает внесение в описи обнаруженных признаков обесценения а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1. Если инвентаризация проводится в течение нескольких дней, то помещения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хранятся материальные ценности, при уходе инвентаризационной комиссии должны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печатаны. Во время перерывов в работе инвентаризационных комиссий (в обед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рыв, в ночное время, по другим причинам) описи должны храниться в ящике (шкаф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ейфе) в закрытом помещении, где проводится инвентар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2.12. Если ответственные лица обнаружат после инвентаризации ошибки в описях,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олжны немедленно (до открытия склада, кладовой, секции и т. п.) заявить об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едседателю инвентаризационной коми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ая комиссия осуществляет проверку указанных фактов и в случае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тверждения производит исправление выявленных ошибок в установленном поряд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 Особенности инвентаризации отдельных видов имущества, финансов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язательств и финансовых результа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. Инвентаризация основных средств проводится один раз в год перед составл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й бухгалтерской отчетности. Исключение – объекты библиотечного фон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оки и порядок инвентаризации которых изложены в пункте 3.2 настоящ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 основные средства на балансовых счетах 101.00 «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», а также имущество на забалансовых счетах 01 «Имущество, полученное в пользование», 02 «Материальные ценности на хранени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новные средства, которые временно отсутствуют (находятся у подрядчика на ремонте,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ов в командировке и т. д.), инвентаризируются по документам и регистрам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омента выбы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еред инвентаризацией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инвентарные карточки, книги и описи на основные средства, как они заполн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техпаспортов и других 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о государственной регистрации объек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кументы на основные средства, которые приняли или сдали на хранение и в арен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тсутствии документов комиссия должна обеспечить их получение или оформл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обнаружении расхождений и неточностей в регистрах бухгалтерского учета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ехнической документации следует внести соответствующие исправления и уточ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актическое наличие объектов основных средств, эксплуатируются ли они по назнач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физическое состояние объектов основных средств: рабочее, поломка, износ, порча и т. 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анные об эксплуатации и физическом состоянии комиссия указывае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(ф. 0504087). Графы 8 и 9 инвентаризационной описи по НФ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требуется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находится на консерв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требуется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2 – ремон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3 – консерв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5 – реконструк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утилиз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2. Инвентаризация библиотечных фондов проводится при смене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иблиотеки, а также в следующие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иболее ценные фонды, хранящиеся в сейфах, – ежегод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редчайшие и ценные фонды – один раз в три го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льные фонды – один раз в пять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библиотечного фонда комиссия проверяет книги пу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счета, электронные документы – по количественным показателям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нтрольным сумм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3. По незавершенному капстроительству на счете 106.11 «Вложения в осно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редства – недвижимое имущество учреждения»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ет ли в составе оборудования, которое передали на стройку, но не начали монтир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стояние и причины законсервированных и временно приостановленных объек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проверке используется техническая документация, акты сдачи выполнен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(этапов), журналы учета выполненных работ на объектах строительства и д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 В опис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 каждому отдельному виду работ, конструктивным элементам и оборудованию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указывает наименование объекта и объем выполненных работ. В графах 8 и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онной описи по НФА комиссия указывает ход реализации вложен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ии с пунктом 75 Инструкции, утвержденной приказом Минфина от 25.03.20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№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33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4. При инвентаризации нематериальных актив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есть ли свидетельства, патенты и лицензионные договоры, которые подтверж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сключительные права учреждения на ак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учтены ли активы на балансе и нет ли ошибок в у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заносятся в инвентаризационную опись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в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требуется модернизац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не соответствует требованиям эксплуа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7 – не введен в эксплуа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1 – продолжить эксплуа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4 – модернизация, дооснащение (дооборудование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16 – спис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5. Материальные запасы комиссия проверяет по каждому ответственному лицу и по местам хранения. При инвентаризации материальных запасов, которых нет в учреждении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ути, отгруженные, не оплачены в срок, на складах других организаций), провер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снованность сумм на соответствующих счетах бух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дельные инвентаризационные описи (ф. 0504087) составляются на материаль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запасы, которы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учреждении и распределены по ответственны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в пути. По каждой отправке в описи указывается наименование, количеств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оимость, дата отгрузки, а также перечень и номера учетны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тгружены и не оплачены вовремя покупателями. По каждой отгрузке в описи ук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именование покупателя и материальных запасов, сумма, дата отгрузки, дата выписки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омер расчетного доку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ереданы в переработку. В описи указывается наименование перерабатыва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, фактическая стоимость по дан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ухучета, дата передачи, номера и даты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ходятся на складах других организаций. В описи указывается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рганизации и материальных запасов, количество и стоим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ГСМ в описи (ф. 0504087) указыва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статки топлива в баках по каждому транспортному сред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топливо, которое хранится в емкост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статок топлива в баках измеряется такими способ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пециальными измерителями или мер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утем слива или заправки до полного ба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 показаниям бортового компьютера или стрелочного индикатора уровня топл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 инвентаризации продуктов питания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ломбирует подсобные помещения, подвалы и другие места, где есть отдельные вход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хо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исправность весов и измерительных приборов и сроки их клейм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е наличие продуктов определяется путем пересчета, взвешивания, измерения. Вес наливных продуктов определяется путем обмеров и технических расчетов. Количество продуктов в неповрежденной упаковке – по документам поставщ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рафы 8 и 9 инвентаризационной описи по НФА комиссия заполняет следующим образ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8 «Статус объекта учета» указываются коды стату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в запасе для исполь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в запасе для хран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ненадлежащего кач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повр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5 – истек срок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графе 9 «Целевая функция актива» указываются коды функ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1 – использов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2 – продолжить хранени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3 – спис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54 – отремонтир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6. При инвентаризации денежных средств на лицевых и банковских счетах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на счетах 201.11, 201.21, 201.22, 201.26, 201.27 с выписками из лицевых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банковских сче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Если в бухучете числятся остатки по средствам в пути (счета 201.13, 201.23), комисс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еряет остатки с данными подтверждающих документов – банковскими квитанц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витанциями почтового отделения, копиями сопроводительных ведомостей на с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ыручки инкассаторам, слипами (чеками платежных терминалов) и т. 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7. Проверку наличных денег в кассе комиссия начинает с операционных касс, в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едутся расчеты через контрольно-кассовую технику. Суммы наличных денег долж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ответствовать данным книги кассира-операциониста, показателям на кассовой лент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чиках кассового аппар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и подлежа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наличные день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бланки строгой отчет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енеж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ценные бума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Инвентаризация наличных денежных средств, денежных документов и бланков стро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четности производится путем полного (полистного) пересчета. При проверке блан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трогой отчетности комиссия фиксирует начальные и конечные номера бл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ходе инвентаризации кассы комисс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кассовую книгу, отчеты кассира, приходные и расходные кассовые орд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журнал регистрации приходных и расходных кассовых ордеров, доверенности на полу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нег, реестр депонированных сумм и другие документы кассовой дисципли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суммы, оприходованные в кассу, с суммами, списанными с лицевого (расчетног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ч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оверяет соблюдение кассиром лимита остатка наличных денежных средст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воевременность депонирования невыплаченных сумм зарпла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наличных денежных средств комиссия отражает в инвентаризационной описи (ф. 0504088). Результаты инвентаризации денежных документов и бланков строгой отчетности – в инвентаризационной описи (ф. 050408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8. При инвентаризации полученного в аренду имущества комиссия проверяет сохранность имущества, а также проверяет документы на право аренды: договор аренды, акт приема-передачи. Цена договора сверяется с данными бухгалтерского учета. Результаты инвентаризации комиссия отражает в инвентаризационной описи (ф. 050408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9. Инвентаризацию расчетов с дебиторами и кредиторами комиссия проводит 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едующих особенност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определяет сроки возникновения задолж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суммы невыплаченной зарплаты (депонированные суммы), а также перепла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трудни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веряет данные бухучета с суммами в актах сверки с покупателями (заказчиками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ставщиками (исполнителями, подрядчиками), а также с бюджетом и внебюдже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ондами – по налогам и взнос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оверяет обоснованность задолженности по недостачам, хищениям и ущерб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выявляет кредиторскую задолженность, не востребованную кредиторами, а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дебиторскую задолженность, безнадежную к взысканию и сомнительную в соответствии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ложением о задолж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инвентаризационной описи (ф. 050408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0. При инвентаризации расходов будущих периодов комиссия провер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расходов из документов, подтверждающих расходы будущих периодов, – сче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ов, договоров, накладны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оответствие периода учета расходов периоду, который установлен в учетной полити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правильность сумм, списываемых на расходы текущего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асходов будущих периодов (ф. 03170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1. При инвентаризации резервов предстоящих расходов комиссия провер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авильность их расчета и обоснованность соз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 части резерва на оплату отпусков провер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количество дней неиспользованного отпус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реднедневная сумма расходов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а отчислений на обязательное пенсионное, социальное, медицинское страхование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 страхование от несчастных случаев и профзаболе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резервов,  которого утверждена в учетной политике учреж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2. При инвентаризации доходов будущих периодов комиссия проверяет правомер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есения полученных доходов к доходам будущих периодов. К доходам будущих перио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тносятся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доходы от арен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–</w:t>
      </w:r>
      <w:r>
        <w:rPr>
          <w:rFonts w:eastAsia="Arial"/>
          <w:szCs w:val="20"/>
        </w:rPr>
        <w:t xml:space="preserve"> </w:t>
      </w:r>
      <w:r>
        <w:rPr>
          <w:szCs w:val="20"/>
        </w:rPr>
        <w:t>суммы субсидии на финансовое обеспечение государственного задания по соглашен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которое подписано в текущем году на будущий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Также проверяется правильность формирования оценки доходов будущих периодов.При инвентаризации, проводимой перед годовой отчетностью, проверяется обоснова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личия остат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езультаты инвентаризации комиссия отражает в акте инвентаризации доходов будущих периодов, форма которого утверждена в учетной политике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3.13. Инвентаризация драгоценных металлов, драгоценных камней, ювелирных и иных изделий из них проводится в соответствии с разделом III Инструкции, утвер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риказом Минфина от 09.12.2016 № 231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 Оформление результатов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1. Правильно оформленные инвентаризационной комиссией и подписанные всеми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членами и ответственными лицами инвентаризационные описи (сличительные ведомости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ы о результатах инвентаризации передаются в бухгалтерию для выверки да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фактического наличия имущественно-материальных и других ценностей, финансо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активов и обязательств с данными бухгалтерского у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2. Выявленные расхождения в инвентаризационных описях (сличительных ведомостях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обобщаются в ведомости расхождений по результатам инвентаризации (ф. 0504092). В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лучае она будет приложением к акту о результатах инвентаризации (ф. 0504835).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подписывается всеми членами инвентаризационной комиссии и утвержд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руководителем учре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3. После завершения инвентаризации выявленные расхождения (неучтенные объек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едостачи) должны быть отражены в бухгалтерском учете, а при необходимости материа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направлены в судебные органы для предъявления гражданского и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4. Результаты инвентаризации отражаются в бухгалтерском учете и отчетности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есяца, в котором была закончена инвентаризация, а по годовой инвентаризации –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годовом бухгалтерском отч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4.5. На суммы выявленных излишков, недостач основных средств, нематериальных акти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запасов инвентаризационная комиссия требует объяснение с ответстве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лица по причинам расхождений с данными бухгалтерского учета. Приказом руковод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создается комиссия для проведения внутреннего служебного расследования для выя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виновного лица, допустившего возникновение несохранности доверенных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материальны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График проведения инвентариз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  <w:t>Инвентаризация проводится со следующей периодичностью и в сро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Cs w:val="20"/>
        </w:rPr>
      </w:pPr>
      <w:r>
        <w:rPr>
          <w:bCs/>
          <w:szCs w:val="20"/>
        </w:rPr>
      </w:r>
    </w:p>
    <w:tbl>
      <w:tblPr>
        <w:tblW w:w="903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2329"/>
        <w:gridCol w:w="2472"/>
        <w:gridCol w:w="3811"/>
      </w:tblGrid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№</w:t>
            </w:r>
            <w:r>
              <w:rPr>
                <w:b/>
                <w:szCs w:val="20"/>
              </w:rPr>
              <w:br/>
              <w:t>п/п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объектов инвентаризаци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Сроки проведения </w:t>
              <w:br/>
              <w:t>инвентаризации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Период проведения инвентаризации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сновные средства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материальные запасы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ематериальные активы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Финансовые активы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финансовые вложения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денежные средства н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четах, дебиторская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долженность)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1 декабря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3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Ревизия кассы, соблюдение порядка ведения кассовых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пераци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оверка наличия, выдачи и списания бланков строгой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сти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квартальн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на последний день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тчетного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а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Квартал</w:t>
            </w:r>
          </w:p>
        </w:tc>
      </w:tr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бязательства (кредиторская задолженность):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подотчетными лицами</w:t>
            </w:r>
          </w:p>
        </w:tc>
        <w:tc>
          <w:tcPr>
            <w:tcW w:w="247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Один раз в три месяца</w:t>
            </w:r>
          </w:p>
        </w:tc>
        <w:tc>
          <w:tcPr>
            <w:tcW w:w="381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оследние три месяца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3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  <w:r>
              <w:rPr>
                <w:rFonts w:eastAsia="Arial"/>
                <w:szCs w:val="20"/>
              </w:rPr>
              <w:t xml:space="preserve"> </w:t>
            </w:r>
            <w:r>
              <w:rPr>
                <w:szCs w:val="20"/>
              </w:rPr>
              <w:t>с организациями и учреждениями</w:t>
            </w:r>
          </w:p>
        </w:tc>
        <w:tc>
          <w:tcPr>
            <w:tcW w:w="24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жегодно на 1 декабря</w:t>
            </w:r>
          </w:p>
        </w:tc>
        <w:tc>
          <w:tcPr>
            <w:tcW w:w="38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Год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5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незапные инвентаризации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всех видов имущества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–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При необходимости в соответствии</w:t>
              <w:br/>
              <w:t>с приказом руководителя или</w:t>
              <w:br/>
              <w:t>учредителя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Style w:val="Fill"/>
                <w:b w:val="false"/>
                <w:i w:val="false"/>
                <w:color w:val="000000"/>
                <w:szCs w:val="20"/>
              </w:rPr>
              <w:t>...</w:t>
            </w:r>
          </w:p>
        </w:tc>
        <w:tc>
          <w:tcPr>
            <w:tcW w:w="2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24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  <w:tc>
          <w:tcPr>
            <w:tcW w:w="3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Cs/>
                <w:iCs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70" w:right="157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3"/>
      <w:szCs w:val="3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5"/>
      <w:szCs w:val="15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Cs w:val="20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7:00Z</dcterms:created>
  <dc:creator>rjabinina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5:02:00Z</dcterms:modified>
  <cp:revision>15</cp:revision>
  <dc:subject/>
  <dc:title>Приложение к учетной политике для целей бухучета. Порядок и график проведения инвентаризации активов и обязательств</dc:title>
</cp:coreProperties>
</file>