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  <w:br/>
        <w:t>к распоряжению от 09.01.2023 №7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еречень хозяйственного и производственного инвентаря, который включается в состав основных сред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К хозяйственному и производственному инвентарю, который включается в состав основных средств, относя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офисная мебель и предметы интерьера: столы, стулья, стеллажи, полки, зеркала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светительные, бытовые и прочие приборы: светильники, весы, часы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кухонные бытовые приборы: кулеры, СВЧ-печи, холодильники, кофемашины и кофевар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Cs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:</w:t>
      </w:r>
      <w:r>
        <w:rPr>
          <w:rStyle w:val="Fill"/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гнетушители перезаряжаемые, пожарные шкаф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нвентарь для автомобиля, приобретенный отдельно: чехлы, буксировочный трос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канцелярские принадлежности с электрическим приводо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2. К хозяйственному и производственному инвентарю, который включается в состав материальных запасов, относится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инвентарь для уборки офисных помещений (территорий), рабочих мест: контейнеры, тачки, ведра, лопаты, грабли, швабры, метлы, веники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принадлежности для ремонта помещений (например, дрели, молотки, гаечные ключи и т. п.)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rStyle w:val="Fill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Fill"/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>электротовары: удлинители, тройники электрические, переходники электрические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инструмент слесарно-монтажный, столярно-плотницкий, ручной, малярный, строительный и другой, в частности: молотки, отвертки, ножовки по металлу, плоскогубц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Style w:val="Fill"/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канцелярские принадлежности (кроме тех, что указаны в п. 1 настоящего перечня), фоторамки, фотоальбом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уалетные принадлежности: бумажные полотенца, освежители воздуха, мыло и др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редства пожаротушения (кроме тех, что включаются в состав основных средств в соответствии с п. 1 настоящего перечня): багор, штыковая лопата, конусное ведро, пожарный лом, кошма, топор, одноразовый огнетушитель.</w:t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2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52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4:59:00Z</dcterms:modified>
  <cp:revision>15</cp:revision>
  <dc:subject/>
  <dc:title>Приложение к учетной политике для целей бухучета. Перечень хозяйственного и производственного инвентаря</dc:title>
</cp:coreProperties>
</file>