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TextBodyIndent"/>
        <w:ind w:firstLine="709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от 09.01.202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№7а-р</w:t>
      </w:r>
    </w:p>
    <w:p>
      <w:pPr>
        <w:pStyle w:val="TextBodyIndent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ЧИЙ ПЛАН </w:t>
      </w:r>
    </w:p>
    <w:p>
      <w:pPr>
        <w:pStyle w:val="TextBodyIndent"/>
        <w:tabs>
          <w:tab w:val="clear" w:pos="709"/>
          <w:tab w:val="clear" w:pos="851"/>
        </w:tabs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2892"/>
        <w:gridCol w:w="547"/>
        <w:gridCol w:w="341"/>
        <w:gridCol w:w="341"/>
        <w:gridCol w:w="389"/>
        <w:gridCol w:w="341"/>
        <w:gridCol w:w="374"/>
        <w:gridCol w:w="362"/>
        <w:gridCol w:w="363"/>
        <w:gridCol w:w="362"/>
      </w:tblGrid>
      <w:tr>
        <w:trPr>
          <w:trHeight w:val="214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счета</w:t>
            </w:r>
          </w:p>
        </w:tc>
        <w:tc>
          <w:tcPr>
            <w:tcW w:w="6312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омер счета</w:t>
            </w:r>
          </w:p>
        </w:tc>
      </w:tr>
      <w:tr>
        <w:trPr>
          <w:trHeight w:val="26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1247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бюджетно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я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ь-ности</w:t>
            </w:r>
          </w:p>
        </w:tc>
        <w:tc>
          <w:tcPr>
            <w:tcW w:w="10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нтетичес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го счет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-тичес-кого счета</w:t>
            </w:r>
          </w:p>
        </w:tc>
        <w:tc>
          <w:tcPr>
            <w:tcW w:w="108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ассифик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и опера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ий сектора государст-венного управления</w:t>
            </w:r>
          </w:p>
        </w:tc>
      </w:tr>
      <w:tr>
        <w:trPr>
          <w:trHeight w:val="276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омер разряда </w:t>
            </w:r>
          </w:p>
        </w:tc>
      </w:tr>
      <w:tr>
        <w:trPr>
          <w:trHeight w:val="27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-1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3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2892"/>
        <w:gridCol w:w="547"/>
        <w:gridCol w:w="341"/>
        <w:gridCol w:w="331"/>
        <w:gridCol w:w="418"/>
        <w:gridCol w:w="290"/>
        <w:gridCol w:w="364"/>
        <w:gridCol w:w="61"/>
        <w:gridCol w:w="426"/>
        <w:gridCol w:w="283"/>
        <w:gridCol w:w="378"/>
      </w:tblGrid>
      <w:tr>
        <w:trPr>
          <w:tblHeader w:val="true"/>
          <w:trHeight w:val="27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31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37" w:hRule="atLeast"/>
        </w:trPr>
        <w:tc>
          <w:tcPr>
            <w:tcW w:w="1044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АЛАНСОВЫЕ СЧЕТА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1. Нефинансовые актив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средства – недвижимое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(здания и сооружения) – недвижимое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жилые помещения (здания и сооружения) – иное движимое имущества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стоимости нежилых помещений (зданий и сооружений) – иного движимого имущество учреждения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иного движимого имущество учреждения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ы и оборудование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ашин и оборудования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ашин и оборудования-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нтарь производственный и хозяйственный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основ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основ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прочих основ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атериальные активы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нематериальных активов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материальных активов –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нежилых помещений (зданий и сооружений) – не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стоимости нежилых помещений (зданий и сооружений) – недвижимого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мортизация нежилых помещений (зданий и сооружений) – иного движимого имущества учреждений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нежилых помещений (зданий и сооружений)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машин и оборудования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ашин и оборудования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транспортных средст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транспортных средст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мортизация инвентаря производственного и хозяйственного –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инвентаря производственного и хозяйственного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очих основных средств</w:t>
            </w:r>
            <w:r>
              <w:rPr>
                <w:color w:val="000000"/>
                <w:sz w:val="22"/>
                <w:szCs w:val="22"/>
              </w:rPr>
              <w:t xml:space="preserve">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очих основных средст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нематериальных активов</w:t>
            </w:r>
            <w:r>
              <w:rPr>
                <w:color w:val="000000"/>
                <w:sz w:val="22"/>
                <w:szCs w:val="22"/>
              </w:rPr>
              <w:t xml:space="preserve">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нематериальных активов – иного движимого имущества учреждения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нежилыми помещениями (зданиями и сооружениями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нежилыми помещениями (зданиями и сооружениями) за счет амортизации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машинами и оборудование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машинами и оборудованием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транспортными средст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стоимости права пользования транспортных средств за счет амортиз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ортизация прав пользования инвентарем производственным и хозяйственны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ав пользования инвентарем производственным и хозяйственным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ртизация прав пользования прочими основными средст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стоимости прав пользования прочими основными средствами за счет амортиз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7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ьные запасы- иное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каменты и перевязочные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медикаментов и перевязочных средств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медикаментов и перевязочных средства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че-смазочные материалы - иное движимое имущество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стоимости горюче-смазочных материало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стоимости горюче-смазочных материалов 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атериальные запасы- иное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стоимости прочих материальных запасов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стоимости прочих материальных запасов- иного движимого имуще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нефинансовые актив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 вложений в основные средства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вложений в нематериальные актив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ожения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вложений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вложений в материальные запасы – иное движимое имущество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дел 2. Финансовые активы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средства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нежные средства учреждения, полученные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тупления денежных средств учреждения, полученных во временное распоряже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денежных средств учреждения, полученных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сса                                                                   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кассу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из кассы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документ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денежных документов в кассу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ытия денежных документов из кассы учрежд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оступлениям от бюдже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9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поступлениям от других бюджетов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невыясненным поступления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К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невыясненным поступления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выданным аванс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дебиторской задолженности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дебиторской задолженности по оплате труд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на прочие выплаты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начислениям на выплаты</w:t>
            </w:r>
            <w:r>
              <w:rPr>
                <w:sz w:val="22"/>
                <w:szCs w:val="22"/>
              </w:rPr>
              <w:t xml:space="preserve"> по оплате </w:t>
            </w:r>
            <w:r>
              <w:rPr>
                <w:color w:val="000000"/>
                <w:sz w:val="22"/>
                <w:szCs w:val="22"/>
              </w:rPr>
              <w:t>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начислениям  на </w:t>
            </w:r>
            <w:r>
              <w:rPr>
                <w:sz w:val="22"/>
                <w:szCs w:val="22"/>
              </w:rPr>
              <w:t xml:space="preserve">выплаты по оплате </w:t>
            </w:r>
            <w:r>
              <w:rPr>
                <w:color w:val="000000"/>
                <w:sz w:val="22"/>
                <w:szCs w:val="22"/>
              </w:rPr>
              <w:t>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 начислениям  на </w:t>
            </w:r>
            <w:r>
              <w:rPr>
                <w:sz w:val="22"/>
                <w:szCs w:val="22"/>
              </w:rPr>
              <w:t xml:space="preserve">выплаты по оплате </w:t>
            </w:r>
            <w:r>
              <w:rPr>
                <w:color w:val="000000"/>
                <w:sz w:val="22"/>
                <w:szCs w:val="22"/>
              </w:rPr>
              <w:t>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 авансам по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0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транспортным 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транспортным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транспортным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транспортным услугам по транспортным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финансовыми и нефинансовыми организациями государственного сектора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расчетам с иными нефинансовыми организациям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финансовыми и нефинансовыми организациями государственного сектора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расчетам с иными нефинансовыми организациями по авансам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арендной 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работам, 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ам, услугам по содержанию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ам, услугам по содержанию имуще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вансам по  прочим 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очим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очим 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м, 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авансам по  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 авансам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авансам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 авансам по  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приобретению 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средст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приобретению 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по расчетам с иными нефинансовыми организациями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приобретению  материальных запас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иобретению  материальных запасо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 авансам по приобретению 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 авансам по приобретению  материальных запас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 авансам по оплате иных расход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авансам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 авансам по оплате иных расходов по расчетам с некоммерческими организациями и физическими лицами – производителями товаров, работ, услуг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 авансам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5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подотчетными лицам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ебиторской задолженности подотчетных лиц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дебиторской задолженности подотчетных лиц по прочим выплат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дебиторской задолженности подотчетных лиц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ньшение дебиторской задолженности подотчетных лиц по прочим выплат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с подотчетными лицами по оплате услуг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услуг связи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услуг связи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транспортных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транспортных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прочих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рочих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работ, услуг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дебиторской задолженности подотчетных лиц по оплате страхования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страх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дебиторской задолженности подотчетных лиц по оплате страхования </w:t>
            </w:r>
            <w:r>
              <w:rPr>
                <w:sz w:val="22"/>
                <w:szCs w:val="22"/>
              </w:rPr>
              <w:t>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основных средст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основных средст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приобретению материальных запас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приобретению материальных запас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4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пошлин и сбор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ошлин и сбор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дебиторской задолженности подотчетных лиц по оплате пошлин и сбор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подотчетными лицами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дотчетных лиц по оплате иных расходов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3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ущербу и ины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ходам от компенсации затрат (в части возмещения расходов прошлых лет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ебиторской задолженности по доходам от компенсации затрат (в части возмещения расходов прошлых лет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четы с дебитор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 в бюджет (в части доходов бюджет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 в бюджет (в части источников финансирования дефицита бюджета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собственност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оказания  платных услуг,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ов, пеней, неустоек, возмещения ущерб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безвозмездным поступлениям от бюдже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от других бюджетов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прочи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Д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невыясненным поступле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ившим в бюджет иным до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финансовым органом по поступлениям в бюджет от выбытия 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в бюджет по пред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с финансовым органом по поступлениям в бюджет по представленным заимствования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поступлениям в бюджет от заимство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  по поступлениям в бюджет по внутренни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уточнению невыясненных поступлений в бюджет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финансовым органом по уточнению невыясненных поступлений в бюджет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3.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с кредиторами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лговым обязательствам в рубля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с бюджетами бюджетной системы Российской Федерации по привлеченным бюджетным кредит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задолженности перед бюджетами бюджетной системы Российской Федерации по привлеченным бюджетным креди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задолженности перед бюджетами бюджетной системы Российской Федерации по привлеченным бюджетным кредит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нят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заработной плат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выпла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выплат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числениям на выплаты по оплате 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числениям на выплаты по оплате 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числениям на выплаты по оплате труд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зическими лицам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зическими лицами по прочим несоциальным выплатам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 услугам связи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транспортным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транспортным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транспортным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нансовыми 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иными нефинансовыми организациям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нансовыми 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иными нефинансовыми организациями государственного сектор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 арендной плате за пользование имуществом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 арендной плате за пользование имущество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арендной плате за пользование имущество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ботам, услугам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оплате работ, услуг по содержанию имуществ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очим работам,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очим работам, услуг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очим работам, услуг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трахова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анию по прочим работам, услугам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трахованию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по расчетам с участниками бюджетного процесс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приобретению основных средств по расчетам с государственными (муниципальными) бюджетными и автономными учреждения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основных средст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основных средст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риобретению материальных запасо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риобретению материальных запасов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перечислениям другим бюджетам бюджетной системы Российской Федерации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физическими лиц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физическими лиц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штрафам за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штрафам за нарушение условий контрактов (договоров)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штрафам за нарушение условий контрактов (договоров)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штрафам за нарушение условий контрактов (договоров)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другим экономическим санкция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другим экономическим санкц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ругим экономическим санкция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иным расхода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иным расход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иным расходам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иным расходам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четы по платежам в бюджеты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налогу на доходы физических лиц по расчетам с участниками бюджетного процесс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налогу на доходы физических лиц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налогу на доходы физических лиц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долженности  по страховым взносам на обязательное социальное страхование на случай временной нетрудоспособности и в связи с материнством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страховым взносам на обязательное социальное страхование на случай временной нетрудоспособности и в связи с материнством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прочим платежам в бюджет (в части платежей по рас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прочим платежам в бюджет (в части платежей по рас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прочим платежам в бюджет (в части платежей по рас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прочим платежам в бюджет (в части платежей в части платежей по до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прочим платежам в бюджет (в части платежей в части платежей по дохода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 по прочим платежам в бюджет (в части платежей в части платежей по доходам)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 по страховым взносам на обязательное социальное страхование от несчастных случаев на производстве и профессиональных заболева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траховым взносам на обязательное социальное страхование от несчастных случаев на производстве и профессиональных заболеваний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участниками бюджетного процесса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участниками бюджетного процесса по страховым взносам на обязательное медицинское страхование в Федеральный ФОМС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расчетам с участниками бюджетного процесса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расчетам с участниками бюджетного процесса по дополнительным страховым взносам на пенсионное страхова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четы по страховым взносам на обязательное пенсионное страхова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кредиторской задолженности по страховым взносам на обязательное пенсионное страхова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величение кредиторской задолженности по расчетам с участниками бюджетного процесса по страховым взносам на обязательное пенсионное страхова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ньшение кредиторской задолженности по расчетам с участниками бюджетного процесса по страховым взносам на обязательное пенсионное страхование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налогу на имущество организац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земельному нало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единому налоговому платеж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единому страховому тариф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величение кредиторской задолженности по средствам, полученным во временное распоряжение 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 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средствам, полученным во временное распоряжени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 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 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ньшение кредиторской задолженности по средствам, полученным во временное распоряжение по расчетам с участниками бюджетного процесс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государственными (муниципальными) бюджетными и автономными учрежден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финансовыми и нефинансовыми организациями государственного сектор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иными не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иными финансовыми организация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средствам, полученным во временное распоряжение по расчетам с некоммерческими организациями и физическими лицами – производителями товаров,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ьшение  кредиторской задолженности по средствам, полученным во временное распоряжение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ы с депонент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кредиторской задолженности по расчетам с депонентами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кредиторской задолженности по расчетам с депонентами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редиторской задолженности по удержаниям из выплат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ьшение кредиторской задолженности по удержаниям из выплат по оплате труда по расчетам с физическими лиц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ведомственные расчеты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оказания платных услуг (работ),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нутриведомственные расчеты  по доходам от компенсаций затрат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по сумма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 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доходам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ведомственные расчеты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года, предшествующего отчетному 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года, предшествующего отчетному по доходам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года, предшествующего отчетному по перечислениям други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компенсаций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иных прошлых лет по доходам от страховых возмещений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по доходам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олидируемые расчеты иных прошлых лет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олидируемые расчеты иных прошлых лет по перечислениям другим бюджетам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начислениям на 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работ, 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по оплате услуг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транспор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коммуналь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работ, услуг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плате прочих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четы по платежам из бюджета с финансовыми органами  по обслуживанию государственного (муниципального) долга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финансовыми  органами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иобретению 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оступлению 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едоставлению бюджетных креди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редоставлению бюджетных кредитов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и органами по погашению 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четы по платежам из бюджета с финансовым органом по погашению задолженности по внутреннему 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аздел 4. Финансовый результ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результат хозяйствующего субъект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текущего финансового го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хозяйствующего субъект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обственност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 пла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 условным арендным платеж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умм принудительного изъятия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чих доходов от сумм принудительного изъят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от безвозмездных поступлений от бюджето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оступлений от других бюджетов бюджетной системы Российской Федераци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ереоценки активов и обязательств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резвычайные доходы от операций с активам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резвычайные доходы от операций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ценки активов и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Д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безвозмездного права польз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до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финансового года, предшествующего отчетном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обственност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перационной арен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центов по предоставленным заимствован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 платных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компенсации затра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по условным арендным платеж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а от возврата дебиторской задолженности прошл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сумм принудительного изъятия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штрафных санкций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траховых возмещений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имуществу (за исключением страховых возмещений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текущего финансового го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начисления на выплаты по оплате труд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начисления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услуги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анспорт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работы, 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служивание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безвозмездные перечисления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ки от обесценения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рошлых финансовых лет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начисления на выплаты по оплате труд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начисления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плату работ, услуг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услуги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транспорт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чие работы, 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сходы на обслуживание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служивание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на безвозмездные перечисления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еречисления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латежам из бюджета с финансовыми органами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амортизацию основных средств и нематериальн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ование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резвычайные расходы по операциям с активам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бытки от обесценения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расходы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ходы 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й результат прошлых отчетны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удущих периодов от безвозмездного права польз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Д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прочим несоциальным выплата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начисление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по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оплату услуг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транспортные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коммунальные услуг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будущих периодов </w:t>
            </w:r>
            <w:r>
              <w:rPr>
                <w:color w:val="000000"/>
                <w:sz w:val="22"/>
                <w:szCs w:val="22"/>
              </w:rPr>
              <w:t>на арендную плату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будущих периодов на работы, услуги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на прочие работы, услуг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будущих периодов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ы предстоящих расходов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7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5. Санкционирование расходов бюджет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 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финансового года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single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2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го года, следующего за текущи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чередного финансового года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6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торого года, следующего за теку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ого года, следующего за очередны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торого года, следующего за очередны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расход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оплате труда и начислениям на  выплаты по  оплате тру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 заработной плате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2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 распределению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начислениям  на выплаты по  оплате труд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оплате  работ,  услуг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 услугам  связи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транспортным 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коммунальным 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арендной плате за пользование имущество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работам,  услугам  по содержанию имуществ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  прочим  работам, услугам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5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страхованию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обслуживанию   государственного (муниципального дол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обслуживанию  внутреннего долг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16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безвозмездным перечислениям бюджет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перечислениям  другим бюджетам бюджетной системы Российской Федераци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 прочим  расходам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  <w:r>
              <w:rPr>
                <w:sz w:val="22"/>
                <w:szCs w:val="22"/>
              </w:rPr>
              <w:t xml:space="preserve">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физическим лица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5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 приобретению нефинансовых актив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на приобретение основных средст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на приобретение материальных запасов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на приобретение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 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9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 оплате  труда и начислений на 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заработной 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распред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5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9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8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67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обслуживанию государственного (муниципального)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расходам на оплату прочих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</w:t>
            </w:r>
            <w:r>
              <w:rPr>
                <w:color w:val="000000"/>
                <w:sz w:val="22"/>
                <w:szCs w:val="22"/>
              </w:rPr>
              <w:t xml:space="preserve">по другим экономическим санкциям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84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миты бюджетных обязательств получателей бюджетных средств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миты бюджетных обязательств получателей бюджетных средств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кущий финансовый год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вый год, следующий за текущи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очередной финансовый год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, следующий за текущ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первый год, следующий за очередным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9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торой год, следующий за очередны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обязательств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обязательства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по оплате труда и начислений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средств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трахо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обслуживанию государственного (муниципального)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оциальному обеспечению по пособиям по социальной помощи насел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рочим расход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на приобретение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на приобретение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бюджетные обязательства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бюджетные обязательства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огашению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бюджетные обязательства по погашению задолженности по внутреннему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плате труда и начисления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1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 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ые денежные обязательства по обслуживанию государственно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  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 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ые денежные обязательства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ые денежные обязательства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на оплату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услугам связ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емые обязательства по обслуживанию внутреннего долг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оплате труда и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заработной плат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</w:t>
            </w:r>
            <w:r>
              <w:rPr>
                <w:color w:val="000000"/>
                <w:sz w:val="22"/>
                <w:szCs w:val="22"/>
              </w:rPr>
              <w:t>прочим несоциальным выплатам персоналу в денежной форме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начислениям на выплаты по оплате труд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</w:t>
            </w:r>
            <w:r>
              <w:rPr>
                <w:color w:val="000000"/>
                <w:sz w:val="22"/>
                <w:szCs w:val="22"/>
              </w:rPr>
              <w:t xml:space="preserve"> прочим несоциальным выплатам персоналу в натураль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оплате работ, услуг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услугам связи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транспорт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коммунальным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арендной плате за пользование имущество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работам, услугам по содержанию имущества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очим работам, услуг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трахова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обслуживанию государственно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обслуживанию внутреннего долга 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безвозмездным перечислениям бюджет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еречислениям други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оциальному обеспечению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социальным пособиям и компенсациям персоналу в денежной форме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очим расход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расходам по налогам, пошлинам и сбор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налогах и сборах, законодательства о страховых взносах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ам за нарушение законодательства о закупках и нарушение условий контрактов (договор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штрафным санкциям по долговым обязательств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другим экономическим санк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</w:t>
            </w:r>
            <w:r>
              <w:rPr>
                <w:color w:val="000000"/>
                <w:sz w:val="22"/>
                <w:szCs w:val="22"/>
              </w:rPr>
              <w:t>иным выплатам текущего характера физическим лица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</w:t>
            </w:r>
            <w:r>
              <w:rPr>
                <w:color w:val="000000"/>
                <w:sz w:val="22"/>
                <w:szCs w:val="22"/>
              </w:rPr>
              <w:t>по иным выплатам текущего характера организациям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нефинансовых актив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основных сред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иобретению материальных запас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ые бюджетные ассигнования по приобретению </w:t>
            </w:r>
            <w:r>
              <w:rPr>
                <w:color w:val="000000"/>
                <w:sz w:val="22"/>
                <w:szCs w:val="22"/>
              </w:rPr>
              <w:t>прочих оборотных запасов (материалов)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Б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едоставлению бюджетных кредито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по представленным заимствованиям бюджетам бюджетной системы Российской Федерации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на погашение долговых обязательств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2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е бюджетные ассигнования на погашение задолженности по внутреннему долгу</w:t>
            </w:r>
          </w:p>
        </w:tc>
        <w:tc>
          <w:tcPr>
            <w:tcW w:w="289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Ф</w:t>
            </w:r>
          </w:p>
        </w:tc>
        <w:tc>
          <w:tcPr>
            <w:tcW w:w="54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8" w:type="dxa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5" w:type="dxa"/>
            <w:gridSpan w:val="2"/>
            <w:tcBorders>
              <w:top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2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3" w:type="dxa"/>
            <w:tcBorders>
              <w:top w:val="dotted" w:sz="6" w:space="0" w:color="000000"/>
              <w:bottom w:val="dotted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8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БАЛАНСОВЫЕ СЧ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68"/>
        <w:gridCol w:w="284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ч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счет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жимое имущество казны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в использовании по договорам безвозмездного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.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е имущество, полученно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2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атериальные активы, полученные в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3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 на хран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принятые на ответствен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запасы принятые на ответственное хра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1.0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задолженность неплатежеспособных дебито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ящие награды, призы, кубки и ценные подарки, сувени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обязатель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и муниципальные гаран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упление денежных средст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тие денеж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.0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 прошлых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анная задолженность невостребованная кредитор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средства иное движимое имущество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машины и оборудование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4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транспорт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5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производственный и хозяйственный инвентарь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.06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движимое имущество прочие основные средства в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.2.09 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ие издания для 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  <w:tab w:val="left" w:pos="851" w:leader="none"/>
      </w:tabs>
      <w:ind w:firstLine="72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0:17:00Z</dcterms:created>
  <dc:creator>evseikina_xp</dc:creator>
  <dc:description/>
  <cp:keywords/>
  <dc:language>en-US</dc:language>
  <cp:lastModifiedBy>Пользователь Windows</cp:lastModifiedBy>
  <cp:lastPrinted>2020-05-27T16:28:00Z</cp:lastPrinted>
  <dcterms:modified xsi:type="dcterms:W3CDTF">2023-04-26T10:07:00Z</dcterms:modified>
  <cp:revision>36</cp:revision>
  <dc:subject/>
  <dc:title>Часть II</dc:title>
</cp:coreProperties>
</file>