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решению №53  21-й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Кунчурук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Кунчурук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2 год и плановый период 2023 и 2024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1-12-14T05:17:00Z</dcterms:modified>
  <cp:revision>261</cp:revision>
  <dc:subject/>
  <dc:title>                                                                                                           Приложение  №1</dc:title>
</cp:coreProperties>
</file>