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КУНЧУРУК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21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12.2021 г.                                                                                              №5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Кунчурук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унчурук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нчурук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6430,3 тыс. руб., в том числе объем безвозмездных поступлений в сумме 5570,1 тыс. руб., из них объем межбюджетных трансфертов, получаемых из других бюджетов бюджетной системы Российской Федерации в сумме 5570,1 тыс. руб., в том числе объем субсидий, субвенций и иных межбюджетных трансфертов, имеющих целевое назначение, в сумме 2501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6430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унчурук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2959,5 тыс. руб., в том числе объем безвозмездных поступлений в сумме 2057,2 тыс. руб., из них объем межбюджетных трансфертов, получаемых из других бюджетов бюджетной системы Российской Федерации, в сумме 2057,2 тыс. руб., в том числе объем субсидий, субвенций и иных межбюджетных трансфертов, имеющих целевое назначение, в сумме 117,7 тыс.руб., и на 2024 год в сумме 2441,8 тыс.руб., в том числе объем безвозмездных поступлений в сумме 1409,9 тыс. руб., из них объем межбюджетных трансфертов, получаемых из других бюджетов бюджетной системы Российской Федерации в сумме 1409,9 тыс. руб., в том числе объем субсидий, субвенций и иных межбюджетных трансфертов, имеющих целевое назначение, в сумме 121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6430,3 тыс. руб., в том числе условно утвержденные расходы в сумме 71,0 тыс. руб., и на 2024 год в сумме 2441,8 тыс.руб., в том числе условно утвержденные расходы в сумме 116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унчурук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«Доходы бюджета Кунчурукского сельсовета на 2022 год и плановый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и плановый период 2023 и 2024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нчурукского сельсовета на 2022 год и плановый период 2023 и 2024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Кунчурукского сельсовета на 2022 год в сумме 19,3 тыс. руб., в плановом периоде 2023 года в сумме 8,9 тыс. руб., 2024 года в сумме 7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362,8 тыс.руб., на 2023 год в сумме 362,8 тыс.руб. и на 2024 год в сумме 362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Кунчурукского сельсовета, направляемых на исполнение публичных нормативных обязательств на 20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унчурукского сельсовета, и в пределах бюджетных ассигнований, предусмотренных ведомственной структурой расходов бюджета поселения на 2022 год и на 2023–2024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Кунчурук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Кунчурук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Кунчурук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Кунчурук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Кунчурук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Кунчурукского сельсовета в бюджет других бюджетов бюджетной системы Российской Федерации на 2022 год в сумме 32,2 тыс.руб., на 2023 год в сумме 14,8 тыс.руб., на 2024 год в сумме 12,2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Кунчурук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Кунчурук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61,7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378,8 </w:t>
      </w:r>
      <w:r>
        <w:rPr>
          <w:szCs w:val="28"/>
        </w:rPr>
        <w:t>тыс. 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99,4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.Утвердить смету дорожного фонда на 2022 год согласно приложению 8 к настоящему решению</w:t>
      </w:r>
      <w:r>
        <w:rPr>
          <w:szCs w:val="28"/>
          <w:lang w:val="ru-RU"/>
        </w:rPr>
        <w:t>.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Кунчурук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Кунчурук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Кунчурук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р. и 2024 году в сумме 0,0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унчурук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унчурук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Кунчурук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нчурукского сельсовета                                                    Кривых И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  <w:tab/>
        <w:t xml:space="preserve">Г.Н.Сергеева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нчуру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2:01:00Z</cp:lastPrinted>
  <dcterms:modified xsi:type="dcterms:W3CDTF">2021-12-14T05:15:00Z</dcterms:modified>
  <cp:revision>398</cp:revision>
  <dc:subject/>
  <dc:title>                             БАРАТАЕВСКИЙ СЕЛЬСКИЙ СОВЕТ ДЕПУТАТОВ</dc:title>
</cp:coreProperties>
</file>