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№ 1 к решению №134  66-й сессии от 16.12.2024г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унчурук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унчурук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2-20T05:25:00Z</dcterms:modified>
  <cp:revision>264</cp:revision>
  <dc:subject/>
  <dc:title>                                                                                                           Приложение  №1</dc:title>
</cp:coreProperties>
</file>