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КУНЧУРУК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6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12.2024 г.                                                                                                № 13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Кунчурук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унчурук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нчурук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8532,4 тыс. руб., в том числе объем безвозмездных поступлений в сумме 7247,2 тыс. руб., из них объем межбюджетных трансфертов, получаемых из других бюджетов бюджетной системы Российской Федерации в сумме 7247,2 тыс. руб., в том числе объем субсидий, субвенций и иных межбюджетных трансфертов, имеющих целевое назначение, в сумме 3396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8532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унчурук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4242,6 тыс. руб., в том числе объем безвозмездных поступлений в сумме 2888,7 тыс. руб., из них объем межбюджетных трансфертов, получаемых из других бюджетов бюджетной системы Российской Федерации, в сумме 2888,7 тыс. руб., в том числе объем субсидий, субвенций и иных межбюджетных трансфертов, имеющих целевое назначение, в сумме 209,1 тыс.руб., и на 2027 год в сумме 4757,0 тыс.руб., в том числе объем безвозмездных поступлений в сумме 3093,2 тыс. руб., из них объем межбюджетных трансфертов, получаемых из других бюджетов бюджетной системы Российской Федерации в сумме 3093,2 тыс. руб., в том числе объем субсидий, субвенций и иных межбюджетных трансфертов, имеющих целевое назначение, в сумме 216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4242,6 тыс. руб., в том числе условно утвержденные расходы в сумме 106,1 тыс. руб., и на 2027 год в сумме 4757,0 тыс.руб., в том числе условно утвержденные расходы в сумме 237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нчурук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«Доходы бюджета Кунчурук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нчурук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Кунчурукского сельсовета на 2025 год в сумме 25,6 тыс. руб., в плановом периоде 2026 года в сумме 12,7 тыс. руб., 2027 года в сумме 14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488,1 тыс.руб., на 2026 год в сумме 488,1 тыс.руб. и на 2027 год в сумме 48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Кунчурук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унчурукского сельсовета, и в пределах бюджетных ассигнований, предусмотренных ведомственной структурой расходов бюджета поселения на 2025 год и на 2026–2027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Кунчурук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Кунчурук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Кунчурук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Кунчурук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Кунчурук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Кунчурукского сельсовета в бюджет других бюджетов бюджетной системы Российской Федерации на 2025 год в сумме 42,7 тыс.руб., на 2026 год в сумме 21,2 тыс.руб., на 2027 год в сумме 23,8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Кунчурук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Кунчурук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650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676,0 </w:t>
      </w:r>
      <w:r>
        <w:rPr>
          <w:szCs w:val="28"/>
        </w:rPr>
        <w:t>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33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Кунчурук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Кунчурук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унчурук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унчурук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Кунчурук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нчурукского сельсовета                                                    Е.Н. Кокор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Г.Н.Сергеева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нчуру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2-11-21T10:03:00Z</cp:lastPrinted>
  <dcterms:modified xsi:type="dcterms:W3CDTF">2024-12-20T05:24:00Z</dcterms:modified>
  <cp:revision>406</cp:revision>
  <dc:subject/>
  <dc:title>                             БАРАТАЕВСКИЙ СЕЛЬСКИЙ СОВЕТ ДЕПУТАТОВ</dc:title>
</cp:coreProperties>
</file>