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КУНЧУРУК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67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24г.                                                                                             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52-й сессии № 103 от 15.12.2023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Кунчурукского сельсовета на 2024 год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52-й сессии Совета депутатов Кунчурукского сельсовета Болотнинского района «О бюджете Кунчурукского сельсовета Болотнинского района Новосибирской области на 2024 год и плановый период 2025 и 2026 годов» № 103 от 15.12.2023 г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Кунчурукского сельсовета Болотнинского района Новосибирской области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8285,5 тыс. руб., в том числе объем безвозмездных поступлений в сумме 7253,9тыс. руб., из них объем межбюджетных трансфертов, получаемых из других бюджетов бюджетной системы Российской Федерации в сумме 7253,9тыс. руб., в том числе объем субсидий, субвенций и иных межбюджетных трансфертов, имеющих целевое назначение, в сумме 4495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9128,7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843,2 тыс.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Кунчурукского сельсовета на 2024 год и плановый период 2025 и 2026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4 год и плановый период 2025 и 2026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Варламовского сельсовета на 2024 год и плановый период 2025 и 2026 годов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приложение 7 «Источники финансирования дефицита местного бюджета на 2024 год и плановый период 2025 и 2026 годов в прилагаемой редакции согласно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Утвердить приложение 8 «Смета расходов дорожного фонда администрации Кунчурукского сельсовета на 2024 год и плановый период 2025 и 2026 годов» в прилагаемой редакции согласно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Направить настоящее решение Главе Кунчурукского сельсовета Болотнинского района Новосибирской области для подписания, опубликования в периодическом печатном издании официальный вестник Кунчурук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лава Кунчурукского сельсовета                      Председатель Совета Депутатов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Болотнинского района                                        Кунчурукского сельсовета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осибирской области                                     Болотнинск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Новосибирской области                                                                                                                                 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 Е.Н.Кокорина                                    ____________</w:t>
            </w:r>
            <w:r>
              <w:rPr>
                <w:sz w:val="28"/>
                <w:szCs w:val="28"/>
              </w:rPr>
              <w:t xml:space="preserve"> Г.Н. Серге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4-09-25T14:10:00Z</cp:lastPrinted>
  <dcterms:modified xsi:type="dcterms:W3CDTF">2025-01-13T07:21:00Z</dcterms:modified>
  <cp:revision>435</cp:revision>
  <dc:subject/>
  <dc:title>                             БАРАТАЕВСКИЙ СЕЛЬСКИЙ СОВЕТ ДЕПУТАТОВ</dc:title>
</cp:coreProperties>
</file>